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2.12.2013 № 75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районного бюджета, закрепляемые за ними виды (подвиды)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 год и на плановый период 2015 и 2016 годов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bCs/>
                <w:sz w:val="28"/>
                <w:u w:val="none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го автодорожного надзора по Ивановской области Федеральной службы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имущество предприя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4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703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7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пунктами 1 и 2 статьи 120, статьями 125, 126, 128, 129, 12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color w:val="000000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30 01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>Управление Федеральной миграционной службы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а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36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56 05 0000 15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произведенных на территории государств -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204 05 0000 151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2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64 05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8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1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29 05 0000 1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33 05 0000 151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41 05 0000 151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53 05 0000 15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59 05 0000 15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1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2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60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 05099 05 0000 18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1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2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 05099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1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2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000 05 0000 18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Редакция Радио-Родник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а муниципальных районов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1">
    <w:name w:val="Основной текст_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0:00Z</dcterms:created>
  <dc:creator>user</dc:creator>
  <dc:description/>
  <cp:keywords/>
  <dc:language>en-US</dc:language>
  <cp:lastModifiedBy>в</cp:lastModifiedBy>
  <cp:lastPrinted>2013-12-20T13:23:00Z</cp:lastPrinted>
  <dcterms:modified xsi:type="dcterms:W3CDTF">2013-12-20T09:23:00Z</dcterms:modified>
  <cp:revision>44</cp:revision>
  <dc:subject/>
  <dc:title>Приложение № _____</dc:title>
</cp:coreProperties>
</file>