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080</wp:posOffset>
            </wp:positionV>
            <wp:extent cx="685800" cy="906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дниковский муниципальны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5" w:leader="none"/>
          <w:tab w:val="center" w:pos="5102" w:leader="none"/>
          <w:tab w:val="left" w:pos="567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  12.12.2013 г                                                                                   № 75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О районном бюджете на 2014 год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  <w:sz w:val="28"/>
          <w:szCs w:val="28"/>
        </w:rPr>
        <w:tab/>
        <w:t xml:space="preserve">и на плановый период  2015 и 2016 годов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 в целях регулирования бюджетных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4 год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431 626,6 тыс. руб.;  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37 846,0  тыс. руб.;</w:t>
      </w:r>
    </w:p>
    <w:p>
      <w:pPr>
        <w:pStyle w:val="Style13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 бюджета в сумме 6 219,4 тыс.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15 год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432 952,2 тыс. руб.; 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427 271,9   тыс. руб.;  </w:t>
      </w:r>
    </w:p>
    <w:p>
      <w:pPr>
        <w:pStyle w:val="Style13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профицит бюджета в сумме  5 680,3   тыс.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16 год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422 531,3 тыс. руб.; 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 422 531,3 тыс. руб.;  </w:t>
      </w:r>
    </w:p>
    <w:p>
      <w:pPr>
        <w:pStyle w:val="Style13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 0,0 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sz w:val="28"/>
          <w:szCs w:val="28"/>
        </w:rPr>
        <w:t>Статья 2. Нормативы распределения доходов, закрепленных за районным бюджетом на 2014 год и на плановый период 2015 и 2016 годов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нормативы распределения </w:t>
      </w:r>
      <w:r>
        <w:rPr>
          <w:sz w:val="28"/>
          <w:szCs w:val="28"/>
        </w:rPr>
        <w:t xml:space="preserve">доходов, закрепленных за районным бюджетом на 2014 год и на плановый период 2015 и 2016 годов </w:t>
      </w:r>
      <w:r>
        <w:rPr>
          <w:bCs/>
          <w:sz w:val="28"/>
          <w:szCs w:val="28"/>
        </w:rPr>
        <w:t xml:space="preserve"> согласно приложению 1 к настоящему Решению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норматив отчислений в районный бюджет от прибыли муниципальных унитарных предприятий, остающейся после уплаты налогов и иных обязательных платежей (чистой прибыли), по результатам финансово-хозяйственной  деятельности отчетного финансового года в размере 20 процентов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ение средств в районный бюджет осуществляется в порядке, устанавливаемом администрацией муниципального образования «Родниковский муниципальный район». 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районного бюджета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. Учесть поступления доходов районного бюджета по кодам классификации доходов бюджетов на 2014 год и на плановый период 2015 и 2016 годов согласно приложению 2 к настоящему Решению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289 564,9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  283 224,8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 271 244,7 тыс. руб.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60 272,3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62 647,1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62 647,1 тыс. руб.;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4. Главные администраторы доходов районного бюджета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4 год и на плановый период 2014 и 2015 годов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и закрепить за ними виды (подвиды) доходов районного бюджета  согласно приложению 3  к настоящему Решению.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районного бюджета </w:t>
      </w:r>
      <w:r>
        <w:rPr>
          <w:b/>
          <w:sz w:val="28"/>
          <w:szCs w:val="28"/>
        </w:rPr>
        <w:t>на 2014 год и на плановый период 2015 и 2016годов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 источники внутреннего финансирования дефицита районного бюджета  </w:t>
      </w:r>
      <w:r>
        <w:rPr>
          <w:sz w:val="28"/>
          <w:szCs w:val="28"/>
        </w:rPr>
        <w:t>на 2014 год и на плановый период 2015 и 2016 годов</w:t>
      </w:r>
      <w:r>
        <w:rPr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. Установить, что в 2014 году остатки средств на счете районного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районного бюджета 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районного бюджета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районного бюджета 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Установить перечень главных администраторов источников финансирования дефицита районного бюджета  </w:t>
      </w:r>
      <w:r>
        <w:rPr>
          <w:sz w:val="28"/>
          <w:szCs w:val="28"/>
        </w:rPr>
        <w:t xml:space="preserve">на 2014 год и на плановый период 2015 и 2016 годов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sz w:val="28"/>
          <w:szCs w:val="28"/>
        </w:rPr>
        <w:t xml:space="preserve">на 2014 год и на плановый период 2015 и 2016 годов 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6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7 к настоящему Решению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8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9 к настоящему Решению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Закона: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5 год в сумме 0,0 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6 год в сумме 17 000,0 тыс. руб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3) размер резервного фонда администрации муниципального образования «Родниковский муниципальный район»: 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</w:t>
      </w:r>
      <w:r>
        <w:rPr>
          <w:color w:val="000000"/>
          <w:sz w:val="28"/>
          <w:szCs w:val="28"/>
        </w:rPr>
        <w:t xml:space="preserve">1 000,0 </w:t>
      </w:r>
      <w:r>
        <w:rPr>
          <w:bCs/>
          <w:sz w:val="28"/>
          <w:szCs w:val="28"/>
        </w:rPr>
        <w:t>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б) на 2015 год в сумме </w:t>
      </w:r>
      <w:r>
        <w:rPr>
          <w:color w:val="000000"/>
          <w:sz w:val="28"/>
          <w:szCs w:val="28"/>
        </w:rPr>
        <w:t xml:space="preserve">1 300,7 </w:t>
      </w:r>
      <w:r>
        <w:rPr>
          <w:bCs/>
          <w:sz w:val="28"/>
          <w:szCs w:val="28"/>
        </w:rPr>
        <w:t>тыс. руб.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6 год в сумме </w:t>
      </w:r>
      <w:r>
        <w:rPr>
          <w:color w:val="000000"/>
          <w:sz w:val="28"/>
          <w:szCs w:val="28"/>
        </w:rPr>
        <w:t xml:space="preserve">1 300,7 </w:t>
      </w:r>
      <w:r>
        <w:rPr>
          <w:bCs/>
          <w:sz w:val="28"/>
          <w:szCs w:val="28"/>
        </w:rPr>
        <w:t xml:space="preserve"> тыс. руб.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объем бюджетных ассигнований муниципального дорожного </w:t>
      </w:r>
      <w:r>
        <w:rPr>
          <w:sz w:val="28"/>
          <w:szCs w:val="28"/>
        </w:rPr>
        <w:t>фонда муниципального образования «Родниковский муниципальный  район»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14 702,4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17 658,2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17 883,3 тыс. руб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, что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 предоставляются в порядках, устанавливаемых администрацией муниципального образования «Родниковский муниципальный район». 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8. Особенности установления отдельных расходных обязательст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минимальный размер выплаты пенсии за выслугу лет муниципальным служащим в сумме 3000,00 рублей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 с 01 января 2014 года размер увеличения (индексации) равного 1,055 следующих видов выплат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размеров месячных  должностных окладов лиц, замещающих муниципальные должности  муниципальной службы муниципального образования «Родниковский муниципальный район» и размеров окладов за классный чин муниципальных служащих в зависимости от присвоенного классного чина, установленных решением Совета муниципального образования  «Родниковский  муниципальный район» от 21.01.2010 № 3 «Об утверждении Положения  о системе оплаты труда лиц, замещающих муниципальные должности  муниципальной службы муниципального образования «Родниковский муниципальный район»;</w:t>
      </w:r>
    </w:p>
    <w:p>
      <w:pPr>
        <w:pStyle w:val="Normal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ера денежного вознаграждения Главе муниципального образования «Родниковский муниципальный район», установленного решением Совета муниципального образования  «Родниковский  муниципальный район» от 31.03.2010 №9 «Об утверждении размера денежного вознаграждения Главы муниципального образования «Родников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енсий за выслугу лет гражданам, проходившим муниципальную службу в органах местного самоуправления Родниковского муниципального района Ивановской области, с учетом размера базовой и страховой части трудовой пенс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. </w:t>
      </w:r>
      <w:r>
        <w:rPr>
          <w:rFonts w:eastAsia="Calibri"/>
          <w:b/>
          <w:sz w:val="28"/>
          <w:szCs w:val="28"/>
        </w:rPr>
        <w:t>Особенности исполнения  районного бюджета в 2013 году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бюджетные ассигнования, предусмотренные в районном бюджете  Финансовому управлению </w:t>
      </w:r>
      <w:r>
        <w:rPr>
          <w:bCs/>
          <w:sz w:val="28"/>
          <w:szCs w:val="28"/>
        </w:rPr>
        <w:t xml:space="preserve"> 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яются согласно муниципального правового акта администрации муниципального образования «Родниковский муниципальный район», с последующим внесением изменений в решение Совета муниципального образования «Родниковский муниципальный район» «О районном бюджете на 2014 год и на плановый период 2015 и 2016 годов»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10. Межбюджетные трансферты, предоставляемые  бюджетам поселений из районного бюджета в 2014 году и плановом период 2015 и 2016 годах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 общий объем межбюджетных трансфертов, предоставляемых из районного бюджета  бюджетам  поселений:   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595,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595,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615,8 тыс. руб.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3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Муниципальны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долга муниципального образования «Родниковский муниципальный район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по состоянию на 01 января 2015 года в сумме 5680,3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16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17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2. Установить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Родниковский муниципальны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 2014 год в сумме 40 890,0 тыс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год в сумме 43 54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16 год в сумме 44 300,0 тыс. руб. 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а) на 2014 год в сумме 200,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б) на 2015 год в сумме 200,0 тыс. руб.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) на 2016 год в сумме 200,0 тыс. руб.;</w:t>
      </w:r>
    </w:p>
    <w:p>
      <w:pPr>
        <w:pStyle w:val="Style13"/>
        <w:ind w:firstLine="709"/>
        <w:jc w:val="both"/>
        <w:rPr/>
      </w:pPr>
      <w:r>
        <w:rPr>
          <w:sz w:val="28"/>
        </w:rPr>
        <w:t xml:space="preserve">4. Утвердить Программу муниципальных внутренних заимствований   </w:t>
      </w:r>
      <w:r>
        <w:rPr>
          <w:sz w:val="28"/>
          <w:szCs w:val="28"/>
        </w:rPr>
        <w:t>муниципального образования «Родниковский муниципальный район» на 2014 год и на плановый период 2015 и 2016 годов</w:t>
      </w:r>
      <w:r>
        <w:rPr>
          <w:bCs/>
          <w:sz w:val="16"/>
          <w:szCs w:val="16"/>
        </w:rPr>
        <w:t xml:space="preserve"> </w:t>
      </w:r>
      <w:r>
        <w:rPr>
          <w:sz w:val="28"/>
        </w:rPr>
        <w:t xml:space="preserve">согласно приложению 11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ий муниципальный район»,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3"/>
        <w:tabs>
          <w:tab w:val="clear" w:pos="708"/>
          <w:tab w:val="left" w:pos="7560" w:leader="none"/>
        </w:tabs>
        <w:jc w:val="both"/>
        <w:rPr/>
      </w:pPr>
      <w:r>
        <w:rPr>
          <w:b/>
          <w:sz w:val="28"/>
          <w:szCs w:val="28"/>
        </w:rPr>
        <w:t>«Родниковский муниципальный район»:</w:t>
        <w:tab/>
        <w:t xml:space="preserve">                Н.Б.Нарина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7:00Z</dcterms:created>
  <dc:creator>balakireva</dc:creator>
  <dc:description/>
  <cp:keywords/>
  <dc:language>en-US</dc:language>
  <cp:lastModifiedBy>в</cp:lastModifiedBy>
  <cp:lastPrinted>2013-01-09T10:25:00Z</cp:lastPrinted>
  <dcterms:modified xsi:type="dcterms:W3CDTF">2013-12-30T09:45:00Z</dcterms:modified>
  <cp:revision>43</cp:revision>
  <dc:subject/>
  <dc:title>Приложение № 2 изложить в новой редакции</dc:title>
</cp:coreProperties>
</file>