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муниципальный район»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2.12.2013 № 75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район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год и на плановый период 2015 и 2016 годов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1260"/>
        <w:gridCol w:w="1260"/>
        <w:gridCol w:w="1260"/>
      </w:tblGrid>
      <w:tr>
        <w:trPr>
          <w:trHeight w:val="49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%3AE32"/>
            <w:bookmarkEnd w:id="0"/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4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21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568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 кредитных  организаций  в  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91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568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 в валюте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7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5 0000 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3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кредитов, предоставленных кредитными организациями  в валюте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6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8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7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5 0000 8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муниципальных районов кредитов от кредитных организаций  в валюте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6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8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 00 00 00 0000 500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730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295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2531,3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730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295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2531,3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730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295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2531,3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5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730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295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2531,3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60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5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531,3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 02 00 00 0000 600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60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5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531,3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60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5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531,3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6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60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5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531,3</w:t>
            </w:r>
          </w:p>
        </w:tc>
      </w:tr>
    </w:tbl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02:00Z</dcterms:created>
  <dc:creator>в</dc:creator>
  <dc:description/>
  <cp:keywords/>
  <dc:language>en-US</dc:language>
  <cp:lastModifiedBy>в</cp:lastModifiedBy>
  <cp:lastPrinted>2013-11-19T08:25:00Z</cp:lastPrinted>
  <dcterms:modified xsi:type="dcterms:W3CDTF">2013-12-30T09:45:00Z</dcterms:modified>
  <cp:revision>12</cp:revision>
  <dc:subject/>
  <dc:title>Приложение № </dc:title>
</cp:coreProperties>
</file>