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5080</wp:posOffset>
            </wp:positionV>
            <wp:extent cx="685800" cy="906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715" w:leader="none"/>
          <w:tab w:val="left" w:pos="8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/>
      </w:pPr>
      <w:r>
        <w:rPr>
          <w:b/>
          <w:sz w:val="28"/>
          <w:szCs w:val="28"/>
        </w:rPr>
        <w:tab/>
        <w:t>от                     2016 г.</w:t>
        <w:tab/>
        <w:t xml:space="preserve">                                                                            №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йонном бюджете на 2017 год 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 в целях регулирования бюджетных правоотношен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7 год и на плановый период 2018 и 2019 годов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7 год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485 947 408,43 руб.; 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- общий объем расходов бюджета в сумме 500 737 477,96 руб.;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 бюджета в сумме  14 790 069,53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18 год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478 383 380,43 руб.; 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468 168 383,23 руб.; 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профицит  бюджета в сумме  10 214 997,20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19 год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483 962 675,43 руб.; 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  483 962 675,43 руб.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ефицит (профицит) бюджета в сумме  0,0  тыс. руб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бюджета,  не установленных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7 год и на плановый период 2018 и 2019 годов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нормативы распределения доходов районного бюджета,  не установленных бюдже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 на 2017 год и на плановый период 2018 и 2019 годов, согласно приложению 1 к настоящему Реш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районного бюджета на 2017 год и на плановый период 2018 и 2019 годов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оказатели доходов районного бюджета по кодам классификации доходов бюджетов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>,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з областного бюджета: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 142 386 461,43 руб.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б) на 2018 год в сумме  </w:t>
      </w:r>
      <w:r>
        <w:rPr>
          <w:bCs/>
          <w:sz w:val="28"/>
          <w:szCs w:val="28"/>
        </w:rPr>
        <w:t>142 386 461,43</w:t>
      </w:r>
      <w:r>
        <w:rPr>
          <w:sz w:val="28"/>
          <w:szCs w:val="28"/>
        </w:rPr>
        <w:t xml:space="preserve"> руб.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2019 год в сумме  </w:t>
      </w:r>
      <w:r>
        <w:rPr>
          <w:bCs/>
          <w:sz w:val="28"/>
          <w:szCs w:val="28"/>
        </w:rPr>
        <w:t>142 386 461,43</w:t>
      </w:r>
      <w:r>
        <w:rPr>
          <w:sz w:val="28"/>
          <w:szCs w:val="28"/>
        </w:rPr>
        <w:t xml:space="preserve"> 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 71 658 235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 56 907 20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  56 907 20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4.  Главные администраторы доходов районного бюджета на 2017 год и на плановый период 2018 и 2019 годов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17 год и на плановый период 2018 и 2019 годов и закрепить за ними виды (подвиды) доходов районного бюджета  согласно приложению 3 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5.  Источники внутреннего финансирования дефицита районного бюджета на 2017 год и на плановый период 2018 и 2019 годов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районного бюджета  </w:t>
      </w:r>
      <w:r>
        <w:rPr>
          <w:sz w:val="28"/>
          <w:szCs w:val="28"/>
        </w:rPr>
        <w:t xml:space="preserve">на 2017 год и на плановый период 2018 и 2019 годов согласно </w:t>
      </w:r>
      <w:r>
        <w:rPr>
          <w:bCs/>
          <w:sz w:val="28"/>
          <w:szCs w:val="28"/>
        </w:rPr>
        <w:t>приложению 4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районного бюджета  на 01 января 2017 года  направляются в 2017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ий муниципальный район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районного бюджета  на 2017 год и на плановый период 2018 и 2019 годов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финансирования дефицита районного бюджета 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на 2017 год и на плановый период 2018 и 2019 годов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7 год согласно приложению 6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8 и 2019 годов согласно приложению 7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7 год согласно приложению 8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8 год в сумме 7 000 00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5 600 000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0,0 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0,0 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,0 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общий объем бюджетных ассигнований, направляемых на исполнение судебных акт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1 055 5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0 тыс.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 размер резервного фонда администрации муниципального образования «Родниковский муниципальный район»: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а) на 2017 год в сумме </w:t>
      </w:r>
      <w:r>
        <w:rPr>
          <w:color w:val="000000"/>
          <w:sz w:val="28"/>
          <w:szCs w:val="28"/>
        </w:rPr>
        <w:t>1 000 000,00</w:t>
      </w:r>
      <w:r>
        <w:rPr>
          <w:bCs/>
          <w:sz w:val="28"/>
          <w:szCs w:val="28"/>
        </w:rPr>
        <w:t xml:space="preserve">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б) на 2018 год в сумме </w:t>
      </w:r>
      <w:r>
        <w:rPr>
          <w:color w:val="000000"/>
          <w:sz w:val="28"/>
          <w:szCs w:val="28"/>
        </w:rPr>
        <w:t>500 000,00</w:t>
      </w:r>
      <w:r>
        <w:rPr>
          <w:bCs/>
          <w:sz w:val="28"/>
          <w:szCs w:val="28"/>
        </w:rPr>
        <w:t xml:space="preserve">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9 год в сумме </w:t>
      </w:r>
      <w:r>
        <w:rPr>
          <w:color w:val="000000"/>
          <w:sz w:val="28"/>
          <w:szCs w:val="28"/>
        </w:rPr>
        <w:t>1 000 000,00</w:t>
      </w:r>
      <w:r>
        <w:rPr>
          <w:bCs/>
          <w:sz w:val="28"/>
          <w:szCs w:val="28"/>
        </w:rPr>
        <w:t xml:space="preserve">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5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r>
        <w:rPr>
          <w:bCs/>
          <w:sz w:val="28"/>
          <w:szCs w:val="28"/>
        </w:rPr>
        <w:t xml:space="preserve">объем бюджетных ассигнований муниципального дорожного </w:t>
      </w:r>
      <w:r>
        <w:rPr>
          <w:sz w:val="28"/>
          <w:szCs w:val="28"/>
        </w:rPr>
        <w:t>фонда муниципального образования «Родниковский муниципальный  район»: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6 757 519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7 029 726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9 год в сумме 7 312 821,00 руб.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 xml:space="preserve">Особенности исполнения  районного бюджета в </w:t>
      </w:r>
      <w:r>
        <w:rPr>
          <w:b/>
          <w:bCs/>
          <w:sz w:val="28"/>
          <w:szCs w:val="28"/>
        </w:rPr>
        <w:t>2017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бюджетные ассигнования, предусмотренные в районном бюджете  Финансовому управлению </w:t>
      </w:r>
      <w:r>
        <w:rPr>
          <w:bCs/>
          <w:sz w:val="28"/>
          <w:szCs w:val="28"/>
        </w:rPr>
        <w:t xml:space="preserve"> 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яются согласно муниципальному правовому акту администрации муниципального образования «Родниковский муниципальный район», с последующим внесением изменений в решение Совета муниципального образования «Родниковский муниципальный район» о районном бюджете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9. Межбюджетные трансферты, предоставляемые  бюджетам поселений из районного бюджета на 2017 год и на плановый период 2018 и 2019 годов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районного бюджета  бюджетам  поселений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2 558 1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2 558 1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9 год в сумме 2 558 10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из районного бюджета  бюджетам  поселений  согласно приложению 10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Бюджетные кредиты, предоставляемые  бюджетам муниципальных образований, входящим в состав Родниковского муниципального района, из районного бюджета в 2017 году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7 году бюджетам муниципальных образований, входящим в состав Родниковского муниципального района, из районного бюджета могут предоставляться бюджетные кредиты для покрытия временных кассовых разрывов, возникающих при исполнении бюджетов муниципальных образований, на срок до трех лет, в пределах общего объема бюджетных ассигнований, предусмотренных в источниках внутреннего финансирования дефицита районного бюджета, утвержденных в приложении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льзование бюджетными кредитами для покрытия временных кассовых разрывов, возникающих при исполнении бюджетов муниципальных образований, в размере одной четвертой ключевой ста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й Центральным банком Российской Федерации на день заключения договора о предоставлении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й кредит предоставляется в соответствии с Порядком, утвержденным администрацией муниципального образования «Родниковский муниципальный район».</w:t>
      </w:r>
    </w:p>
    <w:p>
      <w:pPr>
        <w:pStyle w:val="Style1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Муниципальные внутренни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рхний предел муниципального долга муниципального образования «Родников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состоянию на 01 января 2018 года в сумме 13 082 961,20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19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по состоянию на 01 января 2020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 2017 год в сумме 130 829 612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18 год в сумме  134 586 3019,00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 2019 год в сумме 138 187 414,00 руб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1 230 7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250 0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9 год в сумме 0,00 руб.;</w:t>
      </w:r>
    </w:p>
    <w:p>
      <w:pPr>
        <w:pStyle w:val="Style15"/>
        <w:ind w:firstLine="709"/>
        <w:jc w:val="both"/>
        <w:rPr/>
      </w:pPr>
      <w:r>
        <w:rPr>
          <w:sz w:val="28"/>
        </w:rPr>
        <w:t xml:space="preserve">4. Утвердить Программу муниципальных заимствований   </w:t>
      </w:r>
      <w:r>
        <w:rPr>
          <w:sz w:val="28"/>
          <w:szCs w:val="28"/>
        </w:rPr>
        <w:t xml:space="preserve">муниципального образования «Родниковский муниципальный район» на 2017 год и на плановый период 2018 и 2019 годов </w:t>
      </w:r>
      <w:r>
        <w:rPr>
          <w:sz w:val="28"/>
        </w:rPr>
        <w:t xml:space="preserve">согласно приложению 11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«Родник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униципальные гарантии в 2017 году</w:t>
      </w:r>
      <w:r>
        <w:rPr>
          <w:sz w:val="28"/>
          <w:szCs w:val="28"/>
        </w:rPr>
        <w:t xml:space="preserve"> и в плановом периоде 2018 и 2019 годов</w:t>
      </w:r>
      <w:r>
        <w:rPr>
          <w:bCs/>
          <w:sz w:val="28"/>
          <w:szCs w:val="28"/>
        </w:rPr>
        <w:t xml:space="preserve"> не предоставляются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Статья 13. 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</w:t>
            </w:r>
            <w:bookmarkStart w:id="0" w:name="OLE_LINK33"/>
            <w:bookmarkStart w:id="1" w:name="OLE_LINK32"/>
            <w:bookmarkStart w:id="2" w:name="OLE_LINK31"/>
            <w:r>
              <w:rPr>
                <w:b/>
                <w:sz w:val="28"/>
                <w:szCs w:val="28"/>
              </w:rPr>
              <w:t>муниципального образования «Родниковский муниципальный район»</w:t>
            </w:r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Софронов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муниципального образования «Родниковский муниципальный район»                                                                                   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Р. Смирнова                      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1:00Z</dcterms:created>
  <dc:creator>balakireva</dc:creator>
  <dc:description/>
  <cp:keywords/>
  <dc:language>en-US</dc:language>
  <cp:lastModifiedBy>ObolenskayaVN</cp:lastModifiedBy>
  <cp:lastPrinted>2016-11-24T10:29:00Z</cp:lastPrinted>
  <dcterms:modified xsi:type="dcterms:W3CDTF">2016-11-24T07:29:00Z</dcterms:modified>
  <cp:revision>12</cp:revision>
  <dc:subject/>
  <dc:title>Приложение № 2 изложить в новой редакции</dc:title>
</cp:coreProperties>
</file>