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Родниковского муниципального района по состоянию  на 01.01.2022 – 0,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835"/>
        <w:gridCol w:w="1842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Родник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01.01.2022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1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1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1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1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бюджетных кредитов в 2021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Родниковского муниципального района по состоянию  на 01.01.2023 – 0,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835"/>
        <w:gridCol w:w="1842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Родник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01.01.2023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2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2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бюджетных кредитов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Родниковского муниципального района по состоянию  на 01.01.2024 – 0,0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835"/>
        <w:gridCol w:w="1842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Родник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01.01.2024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3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долга в 2023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3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долга в 2023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бюджетных кредитов в 2023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1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36:00Z</dcterms:created>
  <dc:creator>Морозова</dc:creator>
  <dc:description/>
  <cp:keywords/>
  <dc:language>en-US</dc:language>
  <cp:lastModifiedBy>obolenskayavn</cp:lastModifiedBy>
  <cp:lastPrinted>2013-10-18T13:36:00Z</cp:lastPrinted>
  <dcterms:modified xsi:type="dcterms:W3CDTF">2020-11-09T11:33:00Z</dcterms:modified>
  <cp:revision>6</cp:revision>
  <dc:subject/>
  <dc:title>Расчёт верхнего предела государственного долга Ивановской области на 01</dc:title>
</cp:coreProperties>
</file>