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037" w:leader="none"/>
        </w:tabs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175260</wp:posOffset>
            </wp:positionV>
            <wp:extent cx="932815" cy="114427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  <w:t>проект</w:t>
      </w:r>
    </w:p>
    <w:p>
      <w:pPr>
        <w:pStyle w:val="Normal"/>
        <w:tabs>
          <w:tab w:val="clear" w:pos="708"/>
          <w:tab w:val="left" w:pos="516" w:leader="none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6" w:leader="none"/>
          <w:tab w:val="left" w:pos="2715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16" w:leader="none"/>
          <w:tab w:val="left" w:pos="2715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16" w:leader="none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6" w:leader="none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6" w:leader="none"/>
          <w:tab w:val="left" w:pos="27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Родниковский муниципаль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2715" w:leader="none"/>
          <w:tab w:val="left" w:pos="8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  <w:tab w:val="left" w:pos="8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6" w:leader="none"/>
          <w:tab w:val="left" w:pos="27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     2019                                                                        № </w:t>
      </w:r>
    </w:p>
    <w:p>
      <w:pPr>
        <w:pStyle w:val="Normal"/>
        <w:tabs>
          <w:tab w:val="clear" w:pos="708"/>
          <w:tab w:val="left" w:pos="516" w:leader="none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/>
      </w:pPr>
      <w:r>
        <w:rPr>
          <w:b/>
          <w:sz w:val="28"/>
          <w:szCs w:val="28"/>
        </w:rPr>
        <w:t xml:space="preserve">О районном бюджете на 2020 год </w:t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</w:t>
      </w:r>
      <w:r>
        <w:rPr>
          <w:sz w:val="28"/>
          <w:szCs w:val="28"/>
        </w:rPr>
        <w:t>униципального образования «Родниковский муниципальный район</w:t>
      </w:r>
      <w:r>
        <w:rPr>
          <w:bCs/>
          <w:sz w:val="28"/>
          <w:szCs w:val="28"/>
        </w:rPr>
        <w:t xml:space="preserve"> в целях регулирования бюджетных правоотношений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Основные характеристики  районного бюджета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0 год и на плановый период 2021 и 2022 годов</w:t>
      </w:r>
    </w:p>
    <w:p>
      <w:pPr>
        <w:pStyle w:val="Style1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сновные характеристики районного бюдж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 2020 год</w:t>
      </w:r>
    </w:p>
    <w:p>
      <w:pPr>
        <w:pStyle w:val="Style18"/>
        <w:jc w:val="both"/>
        <w:rPr/>
      </w:pPr>
      <w:r>
        <w:rPr>
          <w:bCs/>
          <w:sz w:val="28"/>
          <w:szCs w:val="28"/>
        </w:rPr>
        <w:tab/>
        <w:t xml:space="preserve">- общий объем доходов бюджета в сумме  </w:t>
      </w:r>
      <w:bookmarkStart w:id="0" w:name="OLE_LINK12"/>
      <w:bookmarkStart w:id="1" w:name="OLE_LINK11"/>
      <w:r>
        <w:rPr>
          <w:bCs/>
          <w:sz w:val="28"/>
          <w:szCs w:val="28"/>
        </w:rPr>
        <w:t xml:space="preserve">620 325 133,60 </w:t>
      </w:r>
      <w:bookmarkEnd w:id="0"/>
      <w:bookmarkEnd w:id="1"/>
      <w:r>
        <w:rPr>
          <w:bCs/>
          <w:sz w:val="28"/>
          <w:szCs w:val="28"/>
        </w:rPr>
        <w:t xml:space="preserve">руб.;  </w:t>
      </w:r>
    </w:p>
    <w:p>
      <w:pPr>
        <w:pStyle w:val="Style18"/>
        <w:jc w:val="both"/>
        <w:rPr/>
      </w:pPr>
      <w:r>
        <w:rPr>
          <w:bCs/>
          <w:sz w:val="28"/>
          <w:szCs w:val="28"/>
        </w:rPr>
        <w:tab/>
        <w:t>- общий объем расходов бюджета в сумме  629 094 360,35руб.;</w:t>
      </w:r>
    </w:p>
    <w:p>
      <w:pPr>
        <w:pStyle w:val="Style18"/>
        <w:jc w:val="both"/>
        <w:rPr/>
      </w:pPr>
      <w:r>
        <w:rPr>
          <w:bCs/>
          <w:sz w:val="28"/>
          <w:szCs w:val="28"/>
        </w:rPr>
        <w:tab/>
        <w:t>- дефицит  бюджета в сумме  8 769 226,75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а 2021 год</w:t>
      </w:r>
    </w:p>
    <w:p>
      <w:pPr>
        <w:pStyle w:val="Style18"/>
        <w:jc w:val="both"/>
        <w:rPr/>
      </w:pPr>
      <w:r>
        <w:rPr>
          <w:bCs/>
          <w:sz w:val="28"/>
          <w:szCs w:val="28"/>
        </w:rPr>
        <w:tab/>
        <w:t xml:space="preserve">- общий объем доходов бюджета в сумме  559 728 548,40 руб.;  </w:t>
      </w:r>
    </w:p>
    <w:p>
      <w:pPr>
        <w:pStyle w:val="Style18"/>
        <w:jc w:val="both"/>
        <w:rPr/>
      </w:pPr>
      <w:r>
        <w:rPr>
          <w:bCs/>
          <w:sz w:val="28"/>
          <w:szCs w:val="28"/>
        </w:rPr>
        <w:tab/>
        <w:t xml:space="preserve">- общий объем расходов бюджета в сумме 573 928 548,40 руб.;  </w:t>
      </w:r>
    </w:p>
    <w:p>
      <w:pPr>
        <w:pStyle w:val="Style18"/>
        <w:jc w:val="both"/>
        <w:rPr>
          <w:bCs/>
          <w:sz w:val="20"/>
          <w:szCs w:val="20"/>
        </w:rPr>
      </w:pPr>
      <w:r>
        <w:rPr>
          <w:bCs/>
          <w:sz w:val="28"/>
          <w:szCs w:val="28"/>
        </w:rPr>
        <w:tab/>
        <w:t xml:space="preserve">- дефицит бюджета в сумме  14 200 000,00 руб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а 2022 год</w:t>
      </w:r>
    </w:p>
    <w:p>
      <w:pPr>
        <w:pStyle w:val="Style18"/>
        <w:jc w:val="both"/>
        <w:rPr/>
      </w:pPr>
      <w:r>
        <w:rPr>
          <w:bCs/>
          <w:sz w:val="28"/>
          <w:szCs w:val="28"/>
        </w:rPr>
        <w:tab/>
        <w:t xml:space="preserve">- общий объем доходов бюджета в сумме  571 646 890,40 руб.;  </w:t>
      </w:r>
    </w:p>
    <w:p>
      <w:pPr>
        <w:pStyle w:val="Style18"/>
        <w:jc w:val="both"/>
        <w:rPr/>
      </w:pPr>
      <w:r>
        <w:rPr>
          <w:bCs/>
          <w:sz w:val="28"/>
          <w:szCs w:val="28"/>
        </w:rPr>
        <w:tab/>
        <w:t xml:space="preserve">- общий объем расходов бюджета в сумме  586 226 890,40 руб.;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- дефицит бюджета в сумме  14 580 000,00 руб.</w:t>
      </w:r>
    </w:p>
    <w:p>
      <w:pPr>
        <w:pStyle w:val="Style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Style1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Нормативы отчислений в районный бюджет от поступающих  доходов, распределение которых,  не установлено бюджетным </w:t>
      </w:r>
      <w:hyperlink r:id="rId3">
        <w:r>
          <w:rPr>
            <w:rStyle w:val="InternetLink"/>
            <w:b/>
            <w:sz w:val="28"/>
            <w:szCs w:val="28"/>
          </w:rPr>
          <w:t>законодательством</w:t>
        </w:r>
      </w:hyperlink>
      <w:r>
        <w:rPr>
          <w:b/>
          <w:sz w:val="28"/>
          <w:szCs w:val="28"/>
        </w:rPr>
        <w:t xml:space="preserve"> Российской Федерации  на 2020 год  и на плановый период 2021 и 2022 годов</w:t>
      </w:r>
    </w:p>
    <w:p>
      <w:pPr>
        <w:pStyle w:val="Style1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Утвердить нормативы отчислений в районный бюджет от поступающих доходов, распределение которых, не установлено бюджетным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Российской Федерации  на 2020 год  и на плановый период 2021 и 2022 годов, согласно приложению 1 к настоящему Решению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. Показатели доходов районного бюджета на 2020 год и на плановый период 2021 и 2022 годов</w:t>
      </w:r>
    </w:p>
    <w:p>
      <w:pPr>
        <w:pStyle w:val="Style1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 xml:space="preserve">1. Утвердить доходы районного бюджета по кодам классификации доходов бюджетов </w:t>
      </w:r>
      <w:r>
        <w:rPr>
          <w:sz w:val="28"/>
          <w:szCs w:val="28"/>
        </w:rPr>
        <w:t>на 2020 год и на плановый период 2021 и 2022 годов</w:t>
      </w:r>
      <w:r>
        <w:rPr>
          <w:bCs/>
          <w:sz w:val="28"/>
          <w:szCs w:val="28"/>
        </w:rPr>
        <w:t>, согласно приложению 2 к настоящему Решению.</w:t>
      </w:r>
    </w:p>
    <w:p>
      <w:pPr>
        <w:pStyle w:val="Style1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твердить в пределах общего объема доходов районного бюджета, утвержденного статьей 1 настоящего решения, объем межбюджетных трансфертов, получаемых:</w:t>
      </w:r>
    </w:p>
    <w:p>
      <w:pPr>
        <w:pStyle w:val="Style1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из областного бюджета:  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а) на 2020 год в сумме  393 555 597,10 руб.;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б) на 2021 год в сумме  334 701 020,21 руб.;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в) на 2022 год в сумме  333 422 632,21 руб.».</w:t>
      </w:r>
    </w:p>
    <w:p>
      <w:pPr>
        <w:pStyle w:val="Style1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из бюджетов поселений: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а) на 2020 год в сумме  84 471 100,00 руб.;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б) на 2021 год в сумме  83 007 800,00 руб.;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в) на 2022 год в сумме  92 461 430,00 руб.».</w:t>
      </w:r>
    </w:p>
    <w:p>
      <w:pPr>
        <w:pStyle w:val="Style1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 4.  Главные администраторы доходов районного бюджета на 2020 год и на плановый период 2021 и 2022 годов </w:t>
      </w:r>
    </w:p>
    <w:p>
      <w:pPr>
        <w:pStyle w:val="Style1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Утвердить перечень и коды главных администраторов доходов районного бюджета на 2020 год и на плановый период 2021 и 2022 годов и закрепить за ними виды (подвиды) доходов районного бюджета,  согласно приложению 3 к настоящему Решению.</w:t>
      </w:r>
    </w:p>
    <w:p>
      <w:pPr>
        <w:pStyle w:val="Style1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 5.  Источники внутреннего финансирования дефицита районного бюджета на 2020 год и на плановый период 2021 и 2022 годов </w:t>
      </w:r>
    </w:p>
    <w:p>
      <w:pPr>
        <w:pStyle w:val="Style1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 xml:space="preserve">1. Утвердить источники внутреннего финансирования дефицита районного бюджета  </w:t>
      </w:r>
      <w:r>
        <w:rPr>
          <w:sz w:val="28"/>
          <w:szCs w:val="28"/>
        </w:rPr>
        <w:t xml:space="preserve">на 2020 год и на плановый период 2021 и 2022 годов, согласно </w:t>
      </w:r>
      <w:r>
        <w:rPr>
          <w:bCs/>
          <w:sz w:val="28"/>
          <w:szCs w:val="28"/>
        </w:rPr>
        <w:t>приложению 4 к настоящему Решению.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2.  Установить, что о</w:t>
      </w:r>
      <w:r>
        <w:rPr>
          <w:sz w:val="28"/>
          <w:szCs w:val="28"/>
        </w:rPr>
        <w:t xml:space="preserve">статки средств районного бюджета  на 01 января 2020 года  направляются в 2020 году на покрытие временных кассовых разрывов и на увеличение бюджетных ассигнований на оплату заключенных от имени муниципального образования </w:t>
      </w:r>
      <w:r>
        <w:rPr>
          <w:bCs/>
          <w:sz w:val="28"/>
          <w:szCs w:val="28"/>
        </w:rPr>
        <w:t xml:space="preserve">«Родниковский муниципальный район» </w:t>
      </w:r>
      <w:r>
        <w:rPr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Style1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. Главные администраторы источников внутреннего финансирования дефицита районного бюджета  на 2020 год и на плановый период 2021 и 2022 годов</w:t>
      </w:r>
    </w:p>
    <w:p>
      <w:pPr>
        <w:pStyle w:val="Style1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 xml:space="preserve">1.Утвердить перечень главных администраторов источников внутреннего финансирования дефицита районного бюджета  </w:t>
      </w:r>
      <w:r>
        <w:rPr>
          <w:sz w:val="28"/>
          <w:szCs w:val="28"/>
        </w:rPr>
        <w:t>на 2020 год и на плановый период  2021  и  2022 годов</w:t>
      </w:r>
      <w:r>
        <w:rPr>
          <w:bCs/>
          <w:sz w:val="28"/>
          <w:szCs w:val="28"/>
        </w:rPr>
        <w:t xml:space="preserve"> по кодам классификации источников финансирования дефицита бюджетов, согласно приложению 5 к настоящему Решению.</w:t>
      </w:r>
    </w:p>
    <w:p>
      <w:pPr>
        <w:pStyle w:val="Style1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7.  Бюджетные ассигнования районного бюджета </w:t>
      </w:r>
      <w:r>
        <w:rPr>
          <w:bCs/>
          <w:sz w:val="16"/>
          <w:szCs w:val="16"/>
        </w:rPr>
        <w:t xml:space="preserve">  </w:t>
      </w:r>
      <w:r>
        <w:rPr>
          <w:b/>
          <w:bCs/>
          <w:sz w:val="28"/>
          <w:szCs w:val="28"/>
        </w:rPr>
        <w:t>на 2020 год и на плановый период 2021 и 2022 годов</w:t>
      </w:r>
      <w:r>
        <w:rPr>
          <w:b/>
          <w:sz w:val="28"/>
          <w:szCs w:val="28"/>
        </w:rPr>
        <w:t xml:space="preserve">  </w:t>
      </w:r>
    </w:p>
    <w:p>
      <w:pPr>
        <w:pStyle w:val="Style18"/>
        <w:ind w:firstLine="709"/>
        <w:jc w:val="both"/>
        <w:rPr>
          <w:bCs/>
          <w:sz w:val="28"/>
          <w:szCs w:val="28"/>
        </w:rPr>
      </w:pPr>
      <w:r>
        <w:rPr>
          <w:bCs/>
          <w:sz w:val="16"/>
          <w:szCs w:val="16"/>
        </w:rPr>
        <w:t xml:space="preserve">                                     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 xml:space="preserve">1. Утвердить </w:t>
      </w:r>
      <w:r>
        <w:rPr>
          <w:sz w:val="28"/>
          <w:szCs w:val="28"/>
        </w:rPr>
        <w:t xml:space="preserve">распределение бюджетных ассигнований </w:t>
      </w:r>
      <w:r>
        <w:rPr>
          <w:bCs/>
          <w:sz w:val="28"/>
          <w:szCs w:val="28"/>
        </w:rPr>
        <w:t>по целевым статьям (муниципальным программам Родниковского муниципального района и не включенным в муниципальные программы Родниковского муниципального района направлениям деятельности органов местного самоуправления), группам видов расходов классификации расходов районного бюджета</w:t>
      </w:r>
      <w:r>
        <w:rPr>
          <w:sz w:val="28"/>
          <w:szCs w:val="28"/>
        </w:rPr>
        <w:t>: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1) на 2020 год, согласно приложению 6 к настоящему Решению;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2) на плановый период 2021 и 2022 годов, согласно приложению 7 к настоящему Решению.</w:t>
      </w:r>
    </w:p>
    <w:p>
      <w:pPr>
        <w:pStyle w:val="Style1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твердить ведомственную структуру расходов районного бюджета: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1) на 2020 год, согласно приложению 8 к настоящему Решению;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2) на плановый период 2021 и 2022 годов, согласно приложению 9 к настоящему Решению.</w:t>
      </w:r>
    </w:p>
    <w:p>
      <w:pPr>
        <w:pStyle w:val="Style1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Утвердить в пределах общего объема расходов районного бюджета, утвержденного статьей 1 настоящего Решения: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1) общий объем условно утвержденных расходов: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а) на 2021 год в сумме 6 800 000,00  руб.;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б) на 2022 год в сумме 13 680 000,00 руб.;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а) на 2020 год в сумме 0,0 руб.;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б) на 2021 год в сумме 0,0  руб.;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в) на 2022 год в сумме 0,0  руб.;</w:t>
      </w:r>
    </w:p>
    <w:p>
      <w:pPr>
        <w:pStyle w:val="Style18"/>
        <w:ind w:firstLine="709"/>
        <w:jc w:val="both"/>
        <w:rPr/>
      </w:pPr>
      <w:bookmarkStart w:id="2" w:name="OLE_LINK7"/>
      <w:bookmarkStart w:id="3" w:name="OLE_LINK6"/>
      <w:bookmarkStart w:id="4" w:name="OLE_LINK5"/>
      <w:r>
        <w:rPr>
          <w:bCs/>
          <w:sz w:val="28"/>
          <w:szCs w:val="28"/>
        </w:rPr>
        <w:t>3)</w:t>
      </w:r>
      <w:r>
        <w:rPr>
          <w:b/>
          <w:bCs/>
          <w:szCs w:val="28"/>
        </w:rPr>
        <w:t xml:space="preserve"> </w:t>
      </w:r>
      <w:r>
        <w:rPr>
          <w:bCs/>
          <w:sz w:val="28"/>
          <w:szCs w:val="28"/>
        </w:rPr>
        <w:t>общий объем бюджетных ассигнований, направляемых на исполнение судебных актов: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а) на 2020 год в сумме 0,00 руб.;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б) на 2021 год в сумме 0,00 руб.;</w:t>
      </w:r>
    </w:p>
    <w:p>
      <w:pPr>
        <w:pStyle w:val="Style18"/>
        <w:ind w:firstLine="709"/>
        <w:jc w:val="both"/>
        <w:rPr>
          <w:bCs/>
          <w:sz w:val="28"/>
          <w:szCs w:val="28"/>
        </w:rPr>
      </w:pPr>
      <w:bookmarkStart w:id="5" w:name="OLE_LINK7"/>
      <w:bookmarkStart w:id="6" w:name="OLE_LINK6"/>
      <w:bookmarkStart w:id="7" w:name="OLE_LINK5"/>
      <w:r>
        <w:rPr>
          <w:bCs/>
          <w:sz w:val="28"/>
          <w:szCs w:val="28"/>
        </w:rPr>
        <w:t>в) на 2022 год в сумме 0,00 руб.</w:t>
      </w:r>
      <w:bookmarkEnd w:id="5"/>
      <w:bookmarkEnd w:id="6"/>
      <w:bookmarkEnd w:id="7"/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 xml:space="preserve">4.Установить размер резервного фонда администрации муниципального образования «Родниковский муниципальный район»: 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а) на 2020 год в сумме 1 000 000,00 руб.;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б) на 2021 год в сумме 100 000,00 руб.;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 xml:space="preserve">в) на 2022 год в сумме </w:t>
      </w:r>
      <w:r>
        <w:rPr>
          <w:color w:val="000000"/>
          <w:sz w:val="28"/>
          <w:szCs w:val="28"/>
        </w:rPr>
        <w:t>100 000,00</w:t>
      </w:r>
      <w:r>
        <w:rPr>
          <w:bCs/>
          <w:sz w:val="28"/>
          <w:szCs w:val="28"/>
        </w:rPr>
        <w:t xml:space="preserve"> руб.;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5. Субсидии юридическим лицам</w:t>
      </w:r>
      <w:r>
        <w:rPr>
          <w:sz w:val="28"/>
          <w:szCs w:val="28"/>
        </w:rPr>
        <w:t xml:space="preserve"> (за исключением субсидий муниципальным учреждениям)</w:t>
      </w:r>
      <w:r>
        <w:rPr>
          <w:bCs/>
          <w:sz w:val="28"/>
          <w:szCs w:val="28"/>
        </w:rPr>
        <w:t xml:space="preserve">, индивидуальным предпринимателям, физическим лицам - производителям товаров, работ, услуг, предоставляются </w:t>
      </w:r>
      <w:r>
        <w:rPr>
          <w:sz w:val="28"/>
          <w:szCs w:val="28"/>
        </w:rPr>
        <w:t xml:space="preserve">в случаях и порядке, предусмотренных настоящим решением и принимаемыми в соответствии с ним муниципальными правовыми актами администрации </w:t>
      </w:r>
      <w:r>
        <w:rPr>
          <w:bCs/>
          <w:sz w:val="28"/>
          <w:szCs w:val="28"/>
        </w:rPr>
        <w:t xml:space="preserve">муниципального образования «Родниковский муниципальный район». </w:t>
      </w:r>
    </w:p>
    <w:p>
      <w:pPr>
        <w:pStyle w:val="Style18"/>
        <w:ind w:firstLine="709"/>
        <w:jc w:val="both"/>
        <w:rPr/>
      </w:pPr>
      <w:r>
        <w:rPr>
          <w:color w:val="000000"/>
          <w:sz w:val="28"/>
          <w:szCs w:val="28"/>
        </w:rPr>
        <w:t xml:space="preserve">6. Утвердить </w:t>
      </w:r>
      <w:r>
        <w:rPr>
          <w:bCs/>
          <w:color w:val="000000"/>
          <w:sz w:val="28"/>
          <w:szCs w:val="28"/>
        </w:rPr>
        <w:t xml:space="preserve">объем бюджетных ассигнований муниципального дорожного </w:t>
      </w:r>
      <w:r>
        <w:rPr>
          <w:color w:val="000000"/>
          <w:sz w:val="28"/>
          <w:szCs w:val="28"/>
        </w:rPr>
        <w:t>фонда муниципального образования «Родниковский муниципальный  район»: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Style18"/>
        <w:ind w:firstLine="709"/>
        <w:jc w:val="both"/>
        <w:rPr/>
      </w:pPr>
      <w:r>
        <w:rPr>
          <w:bCs/>
          <w:color w:val="000000"/>
          <w:sz w:val="28"/>
          <w:szCs w:val="28"/>
        </w:rPr>
        <w:t>а) на 2020 год в сумме 11 767 236,50 руб.;</w:t>
      </w:r>
    </w:p>
    <w:p>
      <w:pPr>
        <w:pStyle w:val="Style18"/>
        <w:ind w:firstLine="709"/>
        <w:jc w:val="both"/>
        <w:rPr/>
      </w:pPr>
      <w:r>
        <w:rPr>
          <w:bCs/>
          <w:color w:val="000000"/>
          <w:sz w:val="28"/>
          <w:szCs w:val="28"/>
        </w:rPr>
        <w:t>б) на 2021 год в сумме 12 553 528,19 руб.;</w:t>
      </w:r>
    </w:p>
    <w:p>
      <w:pPr>
        <w:pStyle w:val="Style18"/>
        <w:ind w:firstLine="709"/>
        <w:jc w:val="both"/>
        <w:rPr/>
      </w:pPr>
      <w:r>
        <w:rPr>
          <w:bCs/>
          <w:color w:val="000000"/>
          <w:sz w:val="28"/>
          <w:szCs w:val="28"/>
        </w:rPr>
        <w:t>в) на 2022 год в сумме 12 553 528,19 руб.</w:t>
      </w:r>
    </w:p>
    <w:p>
      <w:pPr>
        <w:pStyle w:val="Style18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8. </w:t>
      </w:r>
      <w:r>
        <w:rPr>
          <w:rFonts w:eastAsia="Calibri"/>
          <w:b/>
          <w:sz w:val="28"/>
          <w:szCs w:val="28"/>
        </w:rPr>
        <w:t xml:space="preserve">Особенности исполнения  районного бюджета в </w:t>
      </w:r>
      <w:r>
        <w:rPr>
          <w:b/>
          <w:bCs/>
          <w:sz w:val="28"/>
          <w:szCs w:val="28"/>
        </w:rPr>
        <w:t>2020 год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Установить следующие дополнительные основания для внесения изменений в сводную бюджетную роспись районного бюджета в соответствии с  решением руководителя финансового органа, без внесения изменений в настоящее Решение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)  </w:t>
      </w:r>
      <w:r>
        <w:rPr>
          <w:bCs/>
          <w:sz w:val="28"/>
          <w:szCs w:val="28"/>
        </w:rPr>
        <w:t xml:space="preserve">в случае перераспределения бюджетных ассигнований </w:t>
      </w:r>
      <w:r>
        <w:rPr>
          <w:sz w:val="28"/>
          <w:szCs w:val="28"/>
        </w:rPr>
        <w:t xml:space="preserve">предусмотренных в районном бюджете Финансовому управлению </w:t>
      </w:r>
      <w:r>
        <w:rPr>
          <w:bCs/>
          <w:sz w:val="28"/>
          <w:szCs w:val="28"/>
        </w:rPr>
        <w:t xml:space="preserve">администрации муниципального образования «Родниковский муниципальный район» на реализацию муниципальных программ </w:t>
      </w:r>
      <w:r>
        <w:rPr>
          <w:sz w:val="28"/>
          <w:szCs w:val="28"/>
        </w:rPr>
        <w:t>Родниковского муниципального района;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 перераспределения бюджетных ассигнований между муниципальными программами, направленными на достижение целей, показателей и результатов, выполнение задач федеральных и региональных проектов, и (или) результатами реализации муниципальных программ, в том числе с перераспределением соответствующих бюджетных ассигнований между текущим финансовым годом и плановым периодом в пределах общего объема расходов районного бюджета на соответствующи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в случае увеличения бюджетных ассигнований, предусмотренных на финансовое обеспечение реализации муниципальных программ, направленных на достижение целей, показателей и результатов, выполнение задач федеральных и региональных проектов, за счет уменьшения бюджетных ассигнований, не отнесенных настоящим Решением на указанные цел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 случае перераспределения бюджетных ассигнований, в том числе между главными распорядителями средств районного бюджета, разделами, подразделами, целевыми статьями и видами расходов классификации расходов бюджетов в целях выполнения условий предоставления межбюджетных трансфертов из областного бюджет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) в случае увеличения бюджетных ассигнований за счет предоставляемых из областного бюджета межбюджетных трансфертов, не имеющих целевого характера.</w:t>
      </w:r>
      <w:bookmarkStart w:id="8" w:name="Par6"/>
      <w:bookmarkStart w:id="9" w:name="Par5"/>
      <w:bookmarkEnd w:id="8"/>
      <w:bookmarkEnd w:id="9"/>
    </w:p>
    <w:p>
      <w:pPr>
        <w:pStyle w:val="Style18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несение изменений в сводную бюджетную роспись по основаниям, установленным настоящей статьей, осуществляется в пределах объема бюджетных ассигнований, утвержденных настоящим Решением, за исключением оснований, установленных </w:t>
      </w:r>
      <w:hyperlink w:anchor="Par5">
        <w:r>
          <w:rPr>
            <w:rStyle w:val="InternetLink"/>
            <w:bCs/>
            <w:color w:val="000000"/>
            <w:sz w:val="28"/>
            <w:szCs w:val="28"/>
          </w:rPr>
          <w:t>пунктом 5</w:t>
        </w:r>
      </w:hyperlink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настоящей статьи, в соответствии с которым внесение изменений в сводную бюджетную роспись может осуществляться с изменением общего объема расходов, утвержденных настоящим Решением.</w:t>
      </w:r>
    </w:p>
    <w:p>
      <w:pPr>
        <w:pStyle w:val="Style18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9. Межбюджетные трансферты, предоставляемые  бюджетам поселений из районного бюджета на 2020 год и на плановый период 2021 и 2022 годов</w:t>
      </w:r>
    </w:p>
    <w:p>
      <w:pPr>
        <w:pStyle w:val="Style1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 xml:space="preserve">1. Утвердить общий объем межбюджетных трансфертов, предоставляемых из районного бюджета  бюджетам  поселений 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а) на 2020 год в сумме 6 903 060,00 руб.;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б) на 2021 год в сумме 6 903 470,00 руб.;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в) на 2022 год в сумме 6 895 190,00 руб.;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2. Утвердить распределение межбюджетных трансфертов, предоставляемых из районного бюджета  бюджетам  поселений  согласно приложению 10 к настоящему Решению.</w:t>
      </w:r>
    </w:p>
    <w:p>
      <w:pPr>
        <w:pStyle w:val="Style1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0. Муниципальные внутренние заимствования, муниципальный долг муниципального образования «Родниковский муниципальный район» и расходы на его обслуживани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верхний предел муниципального долга муниципального образования «Родниковский муниципальный район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о состоянию на 01 января 2021 года в сумме 0,0 руб., в том числе  по муниципальным гарантиям  в сумме 0,0 тыс. руб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о состоянию на 01 января 2022 года в сумме 0,0 тыс. руб., в том числе  по муниципальным гарантиям  в сумме 0,0 тыс. руб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о состоянию на 01 января 2023 года в сумме 0,0 тыс. руб., в том числе  по муниципальным гарантиям  в сумме 0,0 тыс. руб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Установить</w:t>
      </w:r>
      <w:r>
        <w:rPr>
          <w:sz w:val="28"/>
        </w:rPr>
        <w:t xml:space="preserve"> предельный объем муниципального долг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«Родниковский муниципальный район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 на 2020 год в сумме 142 298 436,50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на 2021 год в сумме  142 019 728,19 руб.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на 2022 год в сумме  145 762 828,19 руб. 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.  Утвердить объем расходов на обслуживание муниципального долг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на 2020 год в сумме 0,00 руб.;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2) на 2021 год в сумме 0,00 руб.;</w:t>
      </w:r>
    </w:p>
    <w:p>
      <w:pPr>
        <w:pStyle w:val="Style1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на 2022 год в сумме 0,00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Предоставление муниципальных гарантий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муниципального образования «Родниковский муниципальный район» </w:t>
      </w:r>
      <w:r>
        <w:rPr>
          <w:rFonts w:cs="Times New Roman" w:ascii="Times New Roman" w:hAnsi="Times New Roman"/>
          <w:b/>
          <w:sz w:val="28"/>
          <w:szCs w:val="28"/>
        </w:rPr>
        <w:t>в валюте Российской Федераци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1. Муниципальные гарантии в 2020 году</w:t>
      </w:r>
      <w:r>
        <w:rPr>
          <w:sz w:val="28"/>
          <w:szCs w:val="28"/>
        </w:rPr>
        <w:t xml:space="preserve"> и в плановом периоде 2021 и 2022 годов</w:t>
      </w:r>
      <w:r>
        <w:rPr>
          <w:bCs/>
          <w:sz w:val="28"/>
          <w:szCs w:val="28"/>
        </w:rPr>
        <w:t xml:space="preserve"> не предоставляются.</w:t>
      </w:r>
    </w:p>
    <w:p>
      <w:pPr>
        <w:pStyle w:val="Style1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 Вступление в силу настоящего Решения</w:t>
      </w:r>
    </w:p>
    <w:p>
      <w:pPr>
        <w:pStyle w:val="Style1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0 года и подлежит официальному опубликованию не позднее 10 дней после его подписа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3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Style1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  <w:bookmarkStart w:id="10" w:name="OLE_LINK33"/>
            <w:bookmarkStart w:id="11" w:name="OLE_LINK32"/>
            <w:bookmarkStart w:id="12" w:name="OLE_LINK31"/>
            <w:r>
              <w:rPr>
                <w:b/>
                <w:sz w:val="28"/>
                <w:szCs w:val="28"/>
              </w:rPr>
              <w:t>муниципального образования «Родниковский муниципальный район»</w:t>
            </w:r>
            <w:bookmarkEnd w:id="10"/>
            <w:bookmarkEnd w:id="11"/>
            <w:bookmarkEnd w:id="12"/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</w:t>
            </w:r>
          </w:p>
          <w:p>
            <w:pPr>
              <w:pStyle w:val="Style1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В. Носов</w:t>
            </w:r>
          </w:p>
          <w:p>
            <w:pPr>
              <w:pStyle w:val="Style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Style1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Совета муниципального образования «Родниковский муниципальный район»                                                                                    </w:t>
            </w:r>
          </w:p>
          <w:p>
            <w:pPr>
              <w:pStyle w:val="Style1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Г.Р. Смирнова                          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образования «Родниковский муниципальный район»  </w:t>
      </w:r>
    </w:p>
    <w:p>
      <w:pPr>
        <w:pStyle w:val="Normal"/>
        <w:ind w:left="4820" w:hanging="0"/>
        <w:jc w:val="right"/>
        <w:rPr/>
      </w:pPr>
      <w:r>
        <w:rPr>
          <w:sz w:val="28"/>
          <w:szCs w:val="28"/>
        </w:rPr>
        <w:t>от  ___________  №  ____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отчислений в районный бюджет от поступающих доходов, распределение которых,  не установлено бюджет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 на 2020 год  и на плановый период 2021 и 2022 годо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055"/>
        <w:gridCol w:w="2150"/>
      </w:tblGrid>
      <w:tr>
        <w:trPr>
          <w:trHeight w:val="900" w:hRule="atLeast"/>
        </w:trPr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орматив   </w:t>
              <w:br/>
              <w:t>отчислений</w:t>
              <w:br/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процентах)</w:t>
            </w:r>
          </w:p>
        </w:tc>
      </w:tr>
      <w:tr>
        <w:trPr>
          <w:trHeight w:val="317" w:hRule="atLeast"/>
        </w:trPr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639" w:hRule="atLeast"/>
        </w:trPr>
        <w:tc>
          <w:tcPr>
            <w:tcW w:w="10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части доходов от оказания платных услуг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компенсации  затрат государства:</w:t>
            </w:r>
          </w:p>
        </w:tc>
      </w:tr>
      <w:tr>
        <w:trPr/>
        <w:tc>
          <w:tcPr>
            <w:tcW w:w="8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  доходы   от    оказания платных услуг (работ) получателями  средств  бюджетов муниципальных районов           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0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компенсации затрат бюджетов   муниципальных районов                       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0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0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прочих неналоговых доходов</w:t>
            </w:r>
          </w:p>
        </w:tc>
      </w:tr>
      <w:tr>
        <w:trPr>
          <w:trHeight w:val="702" w:hRule="atLeast"/>
        </w:trPr>
        <w:tc>
          <w:tcPr>
            <w:tcW w:w="8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62" w:hRule="atLeast"/>
        </w:trPr>
        <w:tc>
          <w:tcPr>
            <w:tcW w:w="8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134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38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675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946"/>
        <w:gridCol w:w="1842"/>
        <w:gridCol w:w="1842"/>
        <w:gridCol w:w="1844"/>
        <w:gridCol w:w="239"/>
        <w:gridCol w:w="239"/>
        <w:gridCol w:w="239"/>
        <w:gridCol w:w="239"/>
        <w:gridCol w:w="239"/>
      </w:tblGrid>
      <w:tr>
        <w:trPr>
          <w:trHeight w:val="375" w:hRule="atLeast"/>
        </w:trPr>
        <w:tc>
          <w:tcPr>
            <w:tcW w:w="1555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bookmarkStart w:id="13" w:name="RANGE!A1%3AE174"/>
            <w:r>
              <w:rPr>
                <w:sz w:val="28"/>
                <w:szCs w:val="28"/>
              </w:rPr>
              <w:t>Приложение 2</w:t>
            </w:r>
            <w:bookmarkEnd w:id="13"/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559" w:type="dxa"/>
            <w:gridSpan w:val="5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559" w:type="dxa"/>
            <w:gridSpan w:val="5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одниковский муниципальный район»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559" w:type="dxa"/>
            <w:gridSpan w:val="5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 ______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snapToGrid w:val="false"/>
              <w:ind w:firstLine="4200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559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районного бюджета по кодам классификации доходов бюджетов на 2020 год и плановый период 2021 и 2022 год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1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классификации доходов бюджетов Российской Федерации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ов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 298 436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 019 728,19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 762 828,1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и на прибыль, доходы                                                                   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980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635 1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 324 4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980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635 1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324 4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10 01 0000 1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997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634 3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239 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2 1 01 02010 01 0000 1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1 997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 634 3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 239 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 3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 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2 1 01 02020 01 0000 1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6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9 3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52 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 6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 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2 1 01 02030 01 0000 1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6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6 6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5 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40 01 0000 1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0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4 9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6 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2 1 01 02040 01 0000 1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430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434 9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506 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и на товары (работы, услуги(, реализуемые на территории РФ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 443 936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253 528,19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253 528,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000 01 0000 1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43 936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53 528,19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53 528,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35 104,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23 297,8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23 297,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1 03 02231 01 0000 1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35 104,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23 297,8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23 297,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 1 03 02231 01 0000 1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335 104,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623 297,8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623 297,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418,1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793,3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793,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1 03 02241 01 0000 1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418,1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793,3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793,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 1 03 02241 01 0000 1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 418,1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 793,3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 793,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27 794,6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88 479,66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88 479,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51 01 0000 1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27 794,6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88 479,66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88 479,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 1 03 02251 01 0000 110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527 794,6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088 479,66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5 088 479,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60 01 0000 1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4 380,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5 042,6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5 042,6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61 01 0000 1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4 380,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5 042,6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5 042,6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 1 03 02261 01 0000 1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434 380,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475 042,6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475 042,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47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56 5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61 3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00 1 05 02000 02 0000 1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диный налог на вмененный  доход для отдельных видов деятель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293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612 4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2010 02 0000 1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 доход для отдельных видов деятель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93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2 4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82 1 05 02010 02 0000 1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Единый налог на вмененный  доход для отдельных видов деятель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293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612 4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1 05 03000 01 0000 1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 9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1 7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3010 01 0000 1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 9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 7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2 1 05 03010 01 0000 1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2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6 9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1 7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1 05 04000 02 0000 1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01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87 2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199 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4020 02 0000 1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1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87 2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99 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82 1 05 04020 02 0000 110</w:t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701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587 2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199 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110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, сбо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80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 226 5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75 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8 03000 01 0000 1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80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26 5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75 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75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21 5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70 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2 1 08 03010 01 0000 1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175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221 5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270 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8 07000 01 0000 1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8 07150 01 0000 1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разрешения на установку рекламной продукции                                    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1 1 08 07150 01 0000 1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Государственная пошлина за выдачу разрешения на установку рекламной продукции                                    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239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239 6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239 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1 11 05000 00 0000 12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ходы, получаемые  в  виде  арендной  либо  иной платы  за  передачу  в   возмездное   пользование  государственного и муниципального  имущества  (за     исключением имущества  автономных  учреждений, 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104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104 6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104 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1 11 05010 00 0000 12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ходы,  получаемые  в  виде  арендной  платы  за  земельные участки, государственная  собственность  на которые не разграничена, а также  средства  от   продажи  права  на  заключение  договоров  аренды   указанных земельных участк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68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68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68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3 05 0000 12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2 1 11 05013 05 0000 12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0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05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05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 11 05013 13 0000 120  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 получаемые  в  виде  арендной  платы  за   земельные участки, государственная 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, указанных земельных участков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18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18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18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212 1 11 05013 13 0000 120  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,  получаемые  в  виде  арендной  платы  за   земельные участки, государственная 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, указанных земельных участков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618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618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618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1 11 05020 00 0000 12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1 05025 05 00000 12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2 111 05025 05 00000 12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2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2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2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1 11 05030 00 0000 120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ходы от сдачи в аренду имущества,  находящегося в оперативном управлении органов  государственной власти,    органов    местного    самоуправления, государственных внебюджетных фондов  и  созданных  ими   учреждений   (за   исключением    имущества бюджетных и  автономных учреждений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374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374 6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374 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 11 05035 05 0000 120  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 находящегося в  оперативном  управлении   органов   управления      муниципальных районов и созданных ими  учреждений (за    исключением    имущества     муниципальных  бюджетных и автономных учреждений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74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74 6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74 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211 1 11 05035 05 0000 120  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сдачи в аренду имущества,  находящегося в  оперативном  управлении   органов   управления      муниципальных районов и созданных ими  учреждений (за    исключением    имущества     муниципальных  бюджетных и автономных учреждений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 6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 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212 1 11 05035 05 0000 120  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сдачи в аренду имущества,  находящегося в  оперативном  управлении   органов   управления      муниципальных районов и созданных ими  учреждений (за    исключением    имущества     муниципальных  бюджетных и автономных учреждений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324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324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324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1 11 09000 00 0000 12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доходы от использования имущества и прав, находящихся  в  государственной  и  муниципальной собственности    (за    исключением     имущества  автономных   учреждений,   а   также    имущества государственных и    муниципальных    унитарных предприятий, в том числе казенны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3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35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3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 11 09040 00 0000 120  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 использования  имущества, находящегося в  государственной  и  муниципальной собственности    (за исключением     имущества автономных   учреждений,   а   также    имущества   государственных   и    муниципальных    унитарных   предприятий, в том числе казенны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5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 11 09045 05 0000 120  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 от  использования  имущества,  находящегося  в   собственности   муниципальных районов  (за  исключением  имущества  муниципальных  автономных учреждений,  а  также   имущества   муниципальных  унитарных предприятий, в том числе казенны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5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212 1 11 09045 05 0000 120  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поступления  от  использования  имущества,  находящегося  в   собственности   муниципальных районов  (за  исключением  имущества  муниципальных  автономных учреждений,  а  также   имущества   муниципальных  унитарных предприятий, в том числе казенны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3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35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3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8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8 2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8 2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 2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 2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2 01010 01 0000 12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 атмосферный воздух стационарными объект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4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4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8 1 12 01010 01 0000 12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лата за выбросы загрязняющих веществ в  атмосферный воздух стационарными объект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 4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 4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2 01030 01 0000 12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водные объек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 4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 4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8 1 12 01030 01 0000 12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лата за выбросы загрязняющих веществ в водные объек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7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7 4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7 4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0 01 000012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4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4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2 01041 01 0000 12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4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4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8 1 12 01041 01 0000 12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лата за размещение отходов производ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 4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 4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 оказания платных услуг (работ) и компенсации затрат государ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582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582 8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582 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1 13 01000 00 0000 13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оходы от оказания платных услуг (работ)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32 828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828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828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990 00 0000 13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828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828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828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995 05 0000 13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828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828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828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1 1 13 01995 05 0000 13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14 1 13 01995 05 0000 13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0 1 13 01995 05 0000 13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 019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 019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 019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1 13 02000 00 0000 13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ходы от компенсации затрат государ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54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54 8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54 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2990 00 0000 13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государства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54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54 8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54 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2995 05 0000 13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54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54 8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54 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1 1 13 02995 05 0000 13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4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40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40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0 1 13 02995 05 0000 13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354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354 8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354 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1 14 02000 00 0000 00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ходы от реализации имущества,  находящегося в   государственной и муниципальной собственности (за исключением имущества  бюджетных и  автономных учреждений,    также   имущества   государственных    и  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5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2050 05 0000 4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  от   реализации   имущества,    находящегося    в     собственности муниципальных    районов     (за исключением  имущества муниципальных бюджетных и автономных учреждений, а также   имущества  муниципальных  унитарных предприятий, в том числе  казенных),  в   части реализации основных средств по указанному имуществу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2052 05 0000 4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  от    реализации     имущества,     находящегося     в    оперативном управлении учреждений,  находящихся   в     ведении  органов управления муниципальных  районов  (за    исключением     имущества муниципальных бюджетных и автономных   учреждений),   в   части     реализации    основных   средств   по указанному имуществу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2 1 14 02052 05 0000 4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   от    реализации     имущества,     находящегося     в    оперативном управлении учреждений,  находящихся   в     ведении  органов управления муниципальных  районов  (за    исключением     имущества муниципальных бюджетных и автономных   учреждений),   в   части     реализации    основных   средств   по указанному имуществу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5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1 14 06000 00 0000 43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ходы от продажи земельных участков, находящихся   в   государственной и муниципальной собственности   (за  исключением  земельных  участков бюджетных и  автономных  учреждений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 14 06010 00 0000 43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 земельных  участков,  государственная  собственность  на   которые   не разграниче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13 05 0000 43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12 1 14 06013 05 0000 43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13 13 0000 43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  от    продажи    земельных    участков,  государственная  собственность  на   которые   не разграничена и  которые  расположены в границах  городских посел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12 1 14 06013 13 0000 43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   от    продажи    земельных    участков,  государственная  собственность  на   которые   не разграничена и  которые  расположены в границах  городских посел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1 14 06300 00 0000 43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5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310 00 0000 43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313 05 0000 43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2 1 14 06313 13 0000 43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5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313 13 0000 43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2 1 14 06313 13 0000 43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5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 5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 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1000 01 0000 14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 5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 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 1 16 01050 01 0000 140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16 01053 01 0000 14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1  1 16 01053 01 0000 14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00 1 16 01060 01 0000 140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1063 01 0000 14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1 1 16 01063 01 0000 14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 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1 16 01070 01 0000 14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5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1073 01 0000 14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1 1 16 01073 01 0000 14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5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1 16 01120 01 0000 14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 1 16 01123 01 0000 14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3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1 1 16 01123 01 0000 14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 000,00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1 16 01190 01 0000 14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0,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1193 01 0000 14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000,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1 1 16 01193 01 0000 14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000,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1 16 01200 01 0000 14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 1 16 01203 01 0000 14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1 1 16 01203 01 0000 14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 000,00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1 16 02000 02 0000 14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 1 16 02020 02 0000 14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1 1 16 02020 02 0000 14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7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1 16 07090 00 0000 14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 1 16 07090 05 0000 14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8 1 16 07090 05 0000 14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1 16 10030 05 0000 14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00 1 16 10032 05 0000 14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8 1 16 10032 05 0000 14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05000 00 0000 18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85" w:hanging="0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" w:hanging="230"/>
              <w:jc w:val="center"/>
              <w:rPr/>
            </w:pPr>
            <w:r>
              <w:rPr/>
              <w:t>8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05050 05 0000 18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4 1 17 05050 05 0000 18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неналоговые доходы бюджетов муниципальных райо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8 026 697,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7 708 820,2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5 884 062,2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8 026 697,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7 708 820,2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5 884 062,2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 541 8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 646 4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 646 4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1 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 010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646 4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646 4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1 05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 010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646 4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646 4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3 2 02 15001 05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 010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646 4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646 4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2 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531 3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2 05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531 3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3 2 02 15002 05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 531 3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761 721,9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9 2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9 2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9999 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убсид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761 721,9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9 2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9 2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9999 05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761 721,9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 2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 2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3 2 02 29999 05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субсидии бюджетам муниципальных райо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 761 721,9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39 2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39 2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 251 985,1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 315 420,2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5 037 032,2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24 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69 118,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88 563,2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88 563,2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69 118,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88 563,2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88 563,2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3 2 02 30024 05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5 269 118,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088 563,2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088 563,2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000 2 02 35082 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20 37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20 371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50 263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000 2 02 35082 05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20 37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20 371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50 263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3 2 02 35082 05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220 37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220 371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950 263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5120 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87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28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5120 05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87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8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3 2 02 35120 05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87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 28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9999 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убвен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 754 625,7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 998 206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 998 20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9999 05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 754 625,7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 998 206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 998 20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3 2 02 39999 05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субвенции бюджетам муниципальных райо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1 754 625,7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7 998 206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7 998 20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 471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 007 8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2 461 43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0014 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478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478 7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478 7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0014 05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478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478 7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478 7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3 2 02 40014 05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 478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 478 7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 478 7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9999 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992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 529 1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 982 73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5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992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529 1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982 73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3 2 02 49999 05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8 992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7 529 1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 982 73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20 325 133,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9 728 548,4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1 646 890,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образования «Родниковский муниципальный район» 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 _______________  № ________</w:t>
      </w:r>
    </w:p>
    <w:p>
      <w:pPr>
        <w:pStyle w:val="Normal"/>
        <w:widowControl w:val="false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районного бюджета, закрепляемые за ними виды (подвиды) доходов районного бюджет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0 год и на плановый период 2021 и 2022 годов</w:t>
      </w:r>
    </w:p>
    <w:p>
      <w:pPr>
        <w:pStyle w:val="Normal"/>
        <w:ind w:left="48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945"/>
      </w:tblGrid>
      <w:tr>
        <w:trPr>
          <w:trHeight w:val="7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классификации доходов бюджетов Российской Федерации, код главного администратора доходов областного бюдже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партамент сельского хозяйства и продовольствия Ивановской област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0 1 16 01084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 1 16 01094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0 1 16 01144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0 1 16 01194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 1 16 07090 05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партамент социальной защиты населения Ивановской области</w:t>
            </w:r>
          </w:p>
        </w:tc>
      </w:tr>
      <w:tr>
        <w:trPr>
          <w:trHeight w:val="8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 1 16 01053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023 1 16 01063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 1 16 01073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023 1 16 01113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 1 16 01123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 1 16 01193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023 1 16 01203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риродных ресурсов и экологии Ивановской област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 1 16 01074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 1 16 01084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Ивановской области по обеспечению деятельности мировых судей и гражданской защиты населе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042 1 16 01053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 1 16 01063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 1 16 01073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 1 16 01083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4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 1 16 01093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 1 16 01103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 1 16 01113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 1 16 01123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 1 16 01133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 1 16 01143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2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 1 16 01153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042 1 16 01173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 1 16 01183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 1 16 01193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 1 16 01203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0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егиональное управление Федеральной службы по надзору в сфере природопользования по Владимирской и  Ивановской областям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 1 12 01010 01 6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 1 12 01030 01 6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 веществ в водные объект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 1 12 01041 01 6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лата за размещение отходов производств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 1 12 01042 01 6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размещение твердых коммунальных отходо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Федерального казначейства по Ивановской области</w:t>
            </w:r>
          </w:p>
        </w:tc>
      </w:tr>
      <w:tr>
        <w:trPr>
          <w:trHeight w:val="26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31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41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51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61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Федеральной налоговой службы по Ивановской област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 1 01 02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 доходы  физических  лиц  с  доходов, источником которых является  налоговый  агент, за исключением доходов,  в  отношении  которых исчисление и уплата  налога   осуществляются  в соответствии  со  статьями  227,  227.1 и  228 Налогового кодекса Российской Федерации      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2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 доходы  физических  лиц  с  доходов, полученных   от   осуществления   деятельности физическими  лицами,   зарегистрированными   в качестве   индивидуальных    предпринимателей, нотариусов,  занимающихся  частной  практикой, адвокатов, учредивших адвокатские кабинеты,  и других лиц, занимающихся частной практикой   в соответствии со статьей 227 Налогового кодекса Российской Федерации                         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 1 01 0203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 доходы  физических  лиц  с  доходов, полученных физическими лицами  в  соответствии со статьей 228 Налогового  кодекса  Российской Федерации                                    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4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 на  доходы  физических   лиц   в   виде фиксированных авансовых  платежей  с  доходов, полученных  физическими  лицами,   являющимися иностранными    гражданами,    осуществляющими трудовую деятельность по  найму  у  физических лиц на основании патента   в  соответствии  со статьей  227.1 Налогового  кодекса  Российской Федерации                                    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2010 02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3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82 1 05 </w:t>
            </w:r>
            <w:r>
              <w:rPr>
                <w:sz w:val="28"/>
                <w:szCs w:val="28"/>
                <w:lang w:val="en-US"/>
              </w:rPr>
              <w:t>04020</w:t>
            </w:r>
            <w:r>
              <w:rPr>
                <w:sz w:val="28"/>
                <w:szCs w:val="28"/>
              </w:rPr>
              <w:t xml:space="preserve"> 02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8 03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</w:rPr>
              <w:t>Управление Министерства внутренних дел Российской Федерации по Ивановской област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188 </w:t>
            </w:r>
            <w:r>
              <w:rPr>
                <w:sz w:val="28"/>
                <w:szCs w:val="28"/>
              </w:rPr>
              <w:t>1 16 01064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188 </w:t>
            </w:r>
            <w:r>
              <w:rPr>
                <w:color w:val="000000"/>
                <w:sz w:val="28"/>
                <w:szCs w:val="28"/>
              </w:rPr>
              <w:t>1 16 01074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188 </w:t>
            </w:r>
            <w:r>
              <w:rPr>
                <w:color w:val="000000"/>
                <w:sz w:val="28"/>
                <w:szCs w:val="28"/>
              </w:rPr>
              <w:t>1 16 01084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188 </w:t>
            </w:r>
            <w:r>
              <w:rPr>
                <w:sz w:val="28"/>
                <w:szCs w:val="28"/>
              </w:rPr>
              <w:t>1 16 01114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188 </w:t>
            </w:r>
            <w:r>
              <w:rPr>
                <w:color w:val="000000"/>
                <w:sz w:val="28"/>
                <w:szCs w:val="28"/>
              </w:rPr>
              <w:t>1 16 01134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выявленные должностными лицами органов муниципального контроля</w:t>
            </w:r>
          </w:p>
        </w:tc>
      </w:tr>
      <w:tr>
        <w:trPr>
          <w:trHeight w:val="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188 </w:t>
            </w:r>
            <w:r>
              <w:rPr>
                <w:color w:val="000000"/>
                <w:sz w:val="28"/>
                <w:szCs w:val="28"/>
              </w:rPr>
              <w:t>1 16 01144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188 </w:t>
            </w:r>
            <w:r>
              <w:rPr>
                <w:color w:val="000000"/>
                <w:sz w:val="28"/>
                <w:szCs w:val="28"/>
              </w:rPr>
              <w:t>1 16 01204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муниципального образования «Родниковский муниципальный район»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210 </w:t>
            </w: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1 16 10031 05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0 1 16 0701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210 </w:t>
            </w: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210 </w:t>
            </w:r>
            <w:r>
              <w:rPr>
                <w:sz w:val="28"/>
                <w:szCs w:val="28"/>
              </w:rPr>
              <w:t>1 17 05050 05 0000 180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1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 «Родниковский муниципальный район»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 1 08 0715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 1 11 05035 05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 1 13 01995 05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 1 13 02995 05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1 1 16 10031 05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1 1 16 07010 05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211 </w:t>
            </w: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 1 17 05050 05 0000 180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управлению имуществом администрации Родниковского муниципальн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1 11 05013 05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1 11 05013 13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1 11 05025 05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1 11 05035 05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1 11 09045 05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1 13 02995 05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1 14 02052 05 0000 4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1 14 06013 05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1 14 06013 13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2 1 14 06025 05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1 14 06313 05 0000 4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1 14 06313 13 0000 4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1 14 06325 05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2 1 16 0701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212 </w:t>
            </w: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1 17 05050 05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образования «Родниковский муниципальный район»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3 1 11 03050 05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3 1 13 02995 05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213 1 17 01050 05 0000 180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3 1 17 05050 05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  <w:szCs w:val="28"/>
              </w:rPr>
              <w:t>213 2 02 15001 05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  <w:szCs w:val="28"/>
              </w:rPr>
              <w:t>213 2 02 15002 05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  <w:szCs w:val="28"/>
              </w:rPr>
              <w:t>213 2 02 29999 05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  <w:szCs w:val="28"/>
              </w:rPr>
              <w:t>213 2 02 30024 05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  <w:szCs w:val="28"/>
              </w:rPr>
              <w:t>213 2 02 35082 05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  <w:szCs w:val="28"/>
              </w:rPr>
              <w:t>213 2 02 35120 05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  <w:szCs w:val="28"/>
              </w:rPr>
              <w:t>213 2 02 39999 05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  <w:szCs w:val="28"/>
              </w:rPr>
              <w:t>213 2 02 40014 05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  <w:szCs w:val="28"/>
              </w:rPr>
              <w:t>213 2 02 49999 05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  <w:szCs w:val="28"/>
              </w:rPr>
              <w:t>213 2 08 05000 05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3 2 18 35120 05 0000 150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Доходы бюджетов муниципальных районов от возврата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поселени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  <w:szCs w:val="28"/>
              </w:rPr>
              <w:t>213 2 18 60010 05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 2 19 25497 05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 на реализацию мероприятий по обеспечению жильем молодых семей из бюджетов муниципальных районо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  <w:szCs w:val="28"/>
              </w:rPr>
              <w:t>213 2 19 25519 05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озврат остатков субсидий на поддержку отрасли культуры из бюджетов муниципальных районо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 2 19 27567 05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озврат остатков субсидий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 из бюджетов муниципальных районо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13 </w:t>
            </w:r>
            <w:r>
              <w:rPr>
                <w:sz w:val="28"/>
                <w:szCs w:val="28"/>
                <w:lang w:eastAsia="en-US"/>
              </w:rPr>
              <w:t>2 19 35120 05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  <w:szCs w:val="28"/>
              </w:rPr>
              <w:t>213 2 19 60010 05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е учреждение Отдел культуры администрации муниципального образования «Родниковский муниципальный район»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1 13 01995 05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1 13 02995 05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4 1 16 10031 05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4 1 16 0701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214 </w:t>
            </w: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1 17 05050 05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строительства и архитектуры администрации муниципального образования «Родниковский муниципальный район»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8 1 16 0701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218 </w:t>
            </w: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8 1 17 05050 05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образования администрации муниципального образования «Родниковский муниципальный район»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 1 11 05035 05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 1 13 01995 05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 1 13 02995 05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 1 16 10031 05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0 1 16 0701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220 </w:t>
            </w: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 1 17 05050 05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правление Федеральной службы государственной регистрации, кадастра и картографии по Ивановской области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21 </w:t>
            </w:r>
            <w:r>
              <w:rPr>
                <w:color w:val="000000"/>
                <w:sz w:val="28"/>
                <w:szCs w:val="28"/>
              </w:rPr>
              <w:t>1 16 01074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46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21 </w:t>
            </w:r>
            <w:r>
              <w:rPr>
                <w:color w:val="000000"/>
                <w:sz w:val="28"/>
                <w:szCs w:val="28"/>
              </w:rPr>
              <w:t>1 16 01084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4" w:leader="none"/>
        </w:tabs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sectPr>
          <w:type w:val="nextPage"/>
          <w:pgSz w:w="11906" w:h="16838"/>
          <w:pgMar w:left="425" w:right="567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tbl>
      <w:tblPr>
        <w:tblW w:w="292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3"/>
        <w:gridCol w:w="6946"/>
        <w:gridCol w:w="1842"/>
        <w:gridCol w:w="1842"/>
        <w:gridCol w:w="1844"/>
        <w:gridCol w:w="239"/>
        <w:gridCol w:w="239"/>
        <w:gridCol w:w="239"/>
        <w:gridCol w:w="239"/>
        <w:gridCol w:w="239"/>
      </w:tblGrid>
      <w:tr>
        <w:trPr>
          <w:trHeight w:val="255" w:hRule="atLeast"/>
        </w:trPr>
        <w:tc>
          <w:tcPr>
            <w:tcW w:w="15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93" w:type="dxa"/>
            <w:tcBorders/>
            <w:vAlign w:val="bottom"/>
          </w:tcPr>
          <w:p>
            <w:pPr>
              <w:pStyle w:val="ConsPlusNonformat"/>
              <w:widowControl/>
              <w:ind w:left="5103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ConsPlusNonformat"/>
              <w:widowControl/>
              <w:ind w:left="510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муниципального образования</w:t>
            </w:r>
          </w:p>
          <w:p>
            <w:pPr>
              <w:pStyle w:val="ConsPlusNonformat"/>
              <w:widowControl/>
              <w:ind w:left="510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одниковский муниципальный район»</w:t>
            </w:r>
          </w:p>
          <w:p>
            <w:pPr>
              <w:pStyle w:val="ConsPlusNonformat"/>
              <w:widowControl/>
              <w:ind w:left="5103" w:hanging="0"/>
              <w:jc w:val="righ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от                           2019  № 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внутреннего финансирования дефицита районного бюджета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0 год</w:t>
            </w:r>
            <w:r>
              <w:rPr/>
              <w:t xml:space="preserve"> и на плановый период 2021 и 2022 годов</w:t>
            </w:r>
          </w:p>
          <w:tbl>
            <w:tblPr>
              <w:tblW w:w="15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7"/>
              <w:gridCol w:w="5528"/>
              <w:gridCol w:w="2268"/>
              <w:gridCol w:w="1984"/>
              <w:gridCol w:w="2127"/>
            </w:tblGrid>
            <w:tr>
              <w:trPr>
                <w:trHeight w:val="315" w:hRule="atLeast"/>
              </w:trPr>
              <w:tc>
                <w:tcPr>
                  <w:tcW w:w="3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212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4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классификации источников финансирования дефицитов бюджетов</w:t>
                  </w:r>
                </w:p>
              </w:tc>
              <w:tc>
                <w:tcPr>
                  <w:tcW w:w="55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кода классификации источников финансирования дефицитов бюджетов</w:t>
                  </w:r>
                </w:p>
              </w:tc>
              <w:tc>
                <w:tcPr>
                  <w:tcW w:w="637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 , рублей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34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5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 год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1 год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2 год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0 00 00 00 0000 00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точники внутреннего финансирования дефицитов  бюджетов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 769 226,75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 200 000,0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 580 000,00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000 01 05 00 00 00 0000 00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 769 226,75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 200 000,0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 580 000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bookmarkStart w:id="14" w:name="_Hlk529621030"/>
                  <w:bookmarkEnd w:id="14"/>
                  <w:r>
                    <w:rPr/>
                    <w:t xml:space="preserve">000 01 05 00 00 00 0000 500 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величение остатков средств бюджетов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620 325 133,6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559 728 548,4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571 646 890,40</w:t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 01 05 02 00 00 0000 50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величение прочих остатков средств бюджетов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620 325 133,6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559 728 548,4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571 646 890,40</w:t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 01 05 02 01 00 0000 51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величение прочих остатков денежных средств бюджетов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620 325 133,6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559 728 548,4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571 646 890,40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 01 05 02 01 05 0000 51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величение прочих остатков денежных средств бюджетов муниципальных районов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620 325 133,6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559 728 548,4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571 646 890,4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bookmarkStart w:id="15" w:name="_Hlk529620993"/>
                  <w:bookmarkEnd w:id="15"/>
                  <w:r>
                    <w:rPr/>
                    <w:t>000 01 05 00 00 00 0000 60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меньшение остатков средств бюджетов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29 094 360,35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73 928 548,4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86 226 890,40</w:t>
                  </w:r>
                </w:p>
              </w:tc>
            </w:tr>
            <w:tr>
              <w:trPr>
                <w:trHeight w:val="477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 05 02 00 00 0000 600 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меньшение прочих остатков средств бюджетов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29 094 360,35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73 928 548,4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86 226 890,40</w:t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 01 05 02 01 00 0000 61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меньшение прочих остатков денежных средств бюджетов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29 094 360,35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73 928 548,4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86 226 890,40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 01 05 02 01 05 0000 61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меньшение прочих остатков денежных средств бюджетов муниципальных районов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29 094 360,35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73 928 548,4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86 226 890,40</w:t>
                  </w:r>
                </w:p>
              </w:tc>
            </w:tr>
          </w:tbl>
          <w:p>
            <w:pPr>
              <w:pStyle w:val="Normal"/>
              <w:ind w:right="-2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80" w:leader="none"/>
        </w:tabs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ConsPlusNormal"/>
        <w:widowControl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образования «Родниковский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ый район»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от ___         </w:t>
      </w:r>
      <w:r>
        <w:rPr>
          <w:sz w:val="28"/>
          <w:szCs w:val="28"/>
          <w:u w:val="single"/>
        </w:rPr>
        <w:t xml:space="preserve">2019  </w:t>
      </w:r>
      <w:r>
        <w:rPr>
          <w:sz w:val="28"/>
          <w:szCs w:val="28"/>
        </w:rPr>
        <w:t>№ 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еречень главных администраторов источников внутреннего финансирования дефицита районного бюджета на 2020 год и на плановый период 2021 и 2022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060"/>
        <w:gridCol w:w="5581"/>
      </w:tblGrid>
      <w:tr>
        <w:trPr/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5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лавного администратора источников внутреннего финансирования дефицита районного бюджета и кода классификации источников внутреннего финансирования дефицитов бюджетов</w:t>
            </w:r>
          </w:p>
        </w:tc>
      </w:tr>
      <w:tr>
        <w:trPr>
          <w:trHeight w:val="20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источников внутреннего финансирования дефицита районного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ов внутреннего финансирования дефицитов бюджетов </w:t>
            </w:r>
          </w:p>
        </w:tc>
        <w:tc>
          <w:tcPr>
            <w:tcW w:w="5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2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Комитет по управлению имуществом администрации Родниковского муниципального район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1 00 05 0000 63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муниципального образования «Родниковский муниципальный район»</w:t>
            </w:r>
          </w:p>
        </w:tc>
      </w:tr>
      <w:tr>
        <w:trPr>
          <w:trHeight w:val="105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8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гашение </w:t>
            </w:r>
            <w:r>
              <w:rPr>
                <w:sz w:val="28"/>
                <w:szCs w:val="28"/>
              </w:rPr>
              <w:t>бюджетами муниципальных районов</w:t>
            </w:r>
            <w:r>
              <w:rPr>
                <w:color w:val="000000"/>
                <w:sz w:val="28"/>
                <w:szCs w:val="28"/>
              </w:rPr>
              <w:t xml:space="preserve"> кредитов</w:t>
            </w:r>
            <w:r>
              <w:rPr>
                <w:sz w:val="28"/>
                <w:szCs w:val="28"/>
              </w:rPr>
              <w:t xml:space="preserve"> от кредитных организаций в валюте Российской Федерац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5 0000 7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5 0000 8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гашение </w:t>
            </w:r>
            <w:r>
              <w:rPr>
                <w:sz w:val="28"/>
                <w:szCs w:val="28"/>
              </w:rPr>
              <w:t>бюджетами муниципальных районов</w:t>
            </w:r>
            <w:r>
              <w:rPr>
                <w:color w:val="000000"/>
                <w:sz w:val="28"/>
                <w:szCs w:val="28"/>
              </w:rPr>
              <w:t xml:space="preserve"> кредитов</w:t>
            </w:r>
            <w:r>
              <w:rPr>
                <w:sz w:val="28"/>
                <w:szCs w:val="28"/>
              </w:rPr>
              <w:t xml:space="preserve">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 54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бюджетных кредитов,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 64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-426"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5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3"/>
        <w:gridCol w:w="1559"/>
        <w:gridCol w:w="1111"/>
        <w:gridCol w:w="1812"/>
      </w:tblGrid>
      <w:tr>
        <w:trPr>
          <w:trHeight w:val="300" w:hRule="atLeast"/>
        </w:trPr>
        <w:tc>
          <w:tcPr>
            <w:tcW w:w="66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6</w:t>
            </w:r>
          </w:p>
        </w:tc>
      </w:tr>
      <w:tr>
        <w:trPr>
          <w:trHeight w:val="300" w:hRule="atLeast"/>
        </w:trPr>
        <w:tc>
          <w:tcPr>
            <w:tcW w:w="1115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66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Родниковский муниципальный район"</w:t>
            </w:r>
          </w:p>
        </w:tc>
      </w:tr>
      <w:tr>
        <w:trPr>
          <w:trHeight w:val="300" w:hRule="atLeast"/>
        </w:trPr>
        <w:tc>
          <w:tcPr>
            <w:tcW w:w="66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              2019  № </w:t>
            </w:r>
          </w:p>
        </w:tc>
      </w:tr>
      <w:tr>
        <w:trPr>
          <w:trHeight w:val="180" w:hRule="atLeast"/>
        </w:trPr>
        <w:tc>
          <w:tcPr>
            <w:tcW w:w="66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95" w:hRule="atLeast"/>
        </w:trPr>
        <w:tc>
          <w:tcPr>
            <w:tcW w:w="11155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пределение бюджетных ассигнований по  целевым статьям (муниципальным программам Родниковского муниципального района и не включенным в муниципальные программы Родниковского муниципального района направлениям деятельности органов местного самоуправления), группам видов расходов классификации расходов районного бюджета на 2020 год  </w:t>
            </w:r>
          </w:p>
        </w:tc>
      </w:tr>
      <w:tr>
        <w:trPr>
          <w:trHeight w:val="72" w:hRule="atLeast"/>
        </w:trPr>
        <w:tc>
          <w:tcPr>
            <w:tcW w:w="1115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6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 расходов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</w:tr>
      <w:tr>
        <w:trPr>
          <w:trHeight w:val="276" w:hRule="atLeast"/>
        </w:trPr>
        <w:tc>
          <w:tcPr>
            <w:tcW w:w="6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0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 724 637,31</w:t>
            </w:r>
          </w:p>
        </w:tc>
      </w:tr>
      <w:tr>
        <w:trPr>
          <w:trHeight w:val="3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Дошкольное образовани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3 947 779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рганизация предоставления общедоступного и бесплатного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0000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6 910 802,00</w:t>
            </w:r>
          </w:p>
        </w:tc>
      </w:tr>
      <w:tr>
        <w:trPr>
          <w:trHeight w:val="102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000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 233 233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000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7 552 054,00</w:t>
            </w:r>
          </w:p>
        </w:tc>
      </w:tr>
      <w:tr>
        <w:trPr>
          <w:trHeight w:val="3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000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 125 515,00</w:t>
            </w:r>
          </w:p>
        </w:tc>
      </w:tr>
      <w:tr>
        <w:trPr>
          <w:trHeight w:val="765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присмотра и ухода за детьми в муниципальных образовательных организациях, реализующих программы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00001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28 886 258,00</w:t>
            </w:r>
          </w:p>
        </w:tc>
      </w:tr>
      <w:tr>
        <w:trPr>
          <w:trHeight w:val="102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0001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 037 332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0001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 848 926,00</w:t>
            </w:r>
          </w:p>
        </w:tc>
      </w:tr>
      <w:tr>
        <w:trPr>
          <w:trHeight w:val="153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полномочий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0080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71 634,00</w:t>
            </w:r>
          </w:p>
        </w:tc>
      </w:tr>
      <w:tr>
        <w:trPr>
          <w:trHeight w:val="102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080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61 124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080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10 510,00</w:t>
            </w:r>
          </w:p>
        </w:tc>
      </w:tr>
      <w:tr>
        <w:trPr>
          <w:trHeight w:val="837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008017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87 179 085,00</w:t>
            </w:r>
          </w:p>
        </w:tc>
      </w:tr>
      <w:tr>
        <w:trPr>
          <w:trHeight w:val="102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08017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6 891 597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08017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87 488,00</w:t>
            </w:r>
          </w:p>
        </w:tc>
      </w:tr>
      <w:tr>
        <w:trPr>
          <w:trHeight w:val="3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Общее образовани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5 348 169,75</w:t>
            </w:r>
          </w:p>
        </w:tc>
      </w:tr>
      <w:tr>
        <w:trPr>
          <w:trHeight w:val="765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присмотра и ухода за детьми в муниципальных образовательных организациях, реализующих программы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200001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382 976,00</w:t>
            </w:r>
          </w:p>
        </w:tc>
      </w:tr>
      <w:tr>
        <w:trPr>
          <w:trHeight w:val="102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0001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5 121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0001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277 855,00</w:t>
            </w:r>
          </w:p>
        </w:tc>
      </w:tr>
      <w:tr>
        <w:trPr>
          <w:trHeight w:val="102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200001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6 006 008,00</w:t>
            </w:r>
          </w:p>
        </w:tc>
      </w:tr>
      <w:tr>
        <w:trPr>
          <w:trHeight w:val="102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0001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 633 732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0001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 242 844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0001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 698 331,00</w:t>
            </w:r>
          </w:p>
        </w:tc>
      </w:tr>
      <w:tr>
        <w:trPr>
          <w:trHeight w:val="3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0001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 431 101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рганизация питания обучающихся в казенных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200001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347 300,00</w:t>
            </w:r>
          </w:p>
        </w:tc>
      </w:tr>
      <w:tr>
        <w:trPr>
          <w:trHeight w:val="102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0001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8 23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0001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 419 070,00</w:t>
            </w:r>
          </w:p>
        </w:tc>
      </w:tr>
      <w:tr>
        <w:trPr>
          <w:trHeight w:val="102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присмотру и уходу за детьми-сиротами и детьми, оставшимися без попечения родителей, детьми-инвалидами в дошкольных группах муниципальных обще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12008009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6 345,00</w:t>
            </w:r>
          </w:p>
        </w:tc>
      </w:tr>
      <w:tr>
        <w:trPr>
          <w:trHeight w:val="102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08009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 33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08009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 015,00</w:t>
            </w:r>
          </w:p>
        </w:tc>
      </w:tr>
      <w:tr>
        <w:trPr>
          <w:trHeight w:val="412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200801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4 575 540,75</w:t>
            </w:r>
          </w:p>
        </w:tc>
      </w:tr>
      <w:tr>
        <w:trPr>
          <w:trHeight w:val="51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0801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5 321 934,5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0801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09 353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0801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8 744 253,25</w:t>
            </w:r>
          </w:p>
        </w:tc>
      </w:tr>
      <w:tr>
        <w:trPr>
          <w:trHeight w:val="191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Дополнительное образование и воспитание дет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3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 427 541,93</w:t>
            </w:r>
          </w:p>
        </w:tc>
      </w:tr>
      <w:tr>
        <w:trPr>
          <w:trHeight w:val="237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рганизация предоставления дополнительного образования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300001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 454 824,00</w:t>
            </w:r>
          </w:p>
        </w:tc>
      </w:tr>
      <w:tr>
        <w:trPr>
          <w:trHeight w:val="102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300001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 135 556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300001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68 8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300001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 785 630,00</w:t>
            </w:r>
          </w:p>
        </w:tc>
      </w:tr>
      <w:tr>
        <w:trPr>
          <w:trHeight w:val="3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300001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64 838,00</w:t>
            </w:r>
          </w:p>
        </w:tc>
      </w:tr>
      <w:tr>
        <w:trPr>
          <w:trHeight w:val="3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еализация программ спортивной подготов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300005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33 000,00</w:t>
            </w:r>
          </w:p>
        </w:tc>
      </w:tr>
      <w:tr>
        <w:trPr>
          <w:trHeight w:val="102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300005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33 000,00</w:t>
            </w:r>
          </w:p>
        </w:tc>
      </w:tr>
      <w:tr>
        <w:trPr>
          <w:trHeight w:val="102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оэтапное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300814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1 034 374,78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300814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034 374,78</w:t>
            </w:r>
          </w:p>
        </w:tc>
      </w:tr>
      <w:tr>
        <w:trPr>
          <w:trHeight w:val="812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,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300814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8 545,15</w:t>
            </w:r>
          </w:p>
        </w:tc>
      </w:tr>
      <w:tr>
        <w:trPr>
          <w:trHeight w:val="102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300814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8 545,15</w:t>
            </w:r>
          </w:p>
        </w:tc>
      </w:tr>
      <w:tr>
        <w:trPr>
          <w:trHeight w:val="102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300S14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69 12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300S14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69 120,00</w:t>
            </w:r>
          </w:p>
        </w:tc>
      </w:tr>
      <w:tr>
        <w:trPr>
          <w:trHeight w:val="412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,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300S14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27 678,00</w:t>
            </w:r>
          </w:p>
        </w:tc>
      </w:tr>
      <w:tr>
        <w:trPr>
          <w:trHeight w:val="102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300S14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27 678,00</w:t>
            </w:r>
          </w:p>
        </w:tc>
      </w:tr>
      <w:tr>
        <w:trPr>
          <w:trHeight w:val="3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Выявление и поддержка одаренных дет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рганизация и проведение мероприятий для одаренных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4002016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4002016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Обеспечение функционирования системы образования Родник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5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5 679 894,00</w:t>
            </w:r>
          </w:p>
        </w:tc>
      </w:tr>
      <w:tr>
        <w:trPr>
          <w:trHeight w:val="765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по оценке качества образования, информационного сопровождения, управления и финансового обеспечения системы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5000016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 944 711,00</w:t>
            </w:r>
          </w:p>
        </w:tc>
      </w:tr>
      <w:tr>
        <w:trPr>
          <w:trHeight w:val="51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5000016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12 064 382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5000016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575 773,00</w:t>
            </w:r>
          </w:p>
        </w:tc>
      </w:tr>
      <w:tr>
        <w:trPr>
          <w:trHeight w:val="3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5000016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4 556,00</w:t>
            </w:r>
          </w:p>
        </w:tc>
      </w:tr>
      <w:tr>
        <w:trPr>
          <w:trHeight w:val="765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рганизация бесплатной перевозки обучающихся в муниципальных образовательных организациях, реализующих основные общеобразовательные программы, между посел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5000017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 735 183,00</w:t>
            </w:r>
          </w:p>
        </w:tc>
      </w:tr>
      <w:tr>
        <w:trPr>
          <w:trHeight w:val="102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5000017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 932 623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5000017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 705 410,00</w:t>
            </w:r>
          </w:p>
        </w:tc>
      </w:tr>
      <w:tr>
        <w:trPr>
          <w:trHeight w:val="3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5000017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97 15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Патриотическое воспитание детей и молодежи Родник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6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70 100,00</w:t>
            </w:r>
          </w:p>
        </w:tc>
      </w:tr>
      <w:tr>
        <w:trPr>
          <w:trHeight w:val="3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еспечение функционирования морского кадетского класс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6000018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4 7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6000018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4 700,00</w:t>
            </w:r>
          </w:p>
        </w:tc>
      </w:tr>
      <w:tr>
        <w:trPr>
          <w:trHeight w:val="3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рганизация и проведение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6002017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 4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6002017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 4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Обеспечение пожарной безопасности муниципальных учреждений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7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518 100,00</w:t>
            </w:r>
          </w:p>
        </w:tc>
      </w:tr>
      <w:tr>
        <w:trPr>
          <w:trHeight w:val="375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еализация мероприятий по укреплению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7002018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 518 1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7002018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 478 1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7002018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62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Развитие, сохранение и укрепление материально-технической базы муниципальных учреждений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9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 458 052,63</w:t>
            </w:r>
          </w:p>
        </w:tc>
      </w:tr>
      <w:tr>
        <w:trPr>
          <w:trHeight w:val="765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содержания зданий и сооружений муниципальных образовательных организаций, обустройство прилегающих к ним территор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90000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90000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образовательных организаций Иван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900S19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8 052,63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900S19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 526,31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900S19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7 526,32</w:t>
            </w:r>
          </w:p>
        </w:tc>
      </w:tr>
      <w:tr>
        <w:trPr>
          <w:trHeight w:val="3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гиональный проект "Современная школ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9E1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 650 000,00</w:t>
            </w:r>
          </w:p>
        </w:tc>
      </w:tr>
      <w:tr>
        <w:trPr>
          <w:trHeight w:val="3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оздание новых мест в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9E155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 650 0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9E155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 650 000,00</w:t>
            </w:r>
          </w:p>
        </w:tc>
      </w:tr>
      <w:tr>
        <w:trPr>
          <w:trHeight w:val="765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05 426,92</w:t>
            </w:r>
          </w:p>
        </w:tc>
      </w:tr>
      <w:tr>
        <w:trPr>
          <w:trHeight w:val="3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Дети Родниковск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1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 902 264,21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для детей с ограниченными возможност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10020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10020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</w:tr>
      <w:tr>
        <w:trPr>
          <w:trHeight w:val="51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для детей-сирот и детей, оставшихся без попечения роди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100202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100202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</w:tr>
      <w:tr>
        <w:trPr>
          <w:trHeight w:val="765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Компенсация части стоимости питания (горячий комплексный завтрак), предоставляемого отдельным категориям обучающихся муниципальных 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21002077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 0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1002077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 000,00</w:t>
            </w:r>
          </w:p>
        </w:tc>
      </w:tr>
      <w:tr>
        <w:trPr>
          <w:trHeight w:val="781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и индивидуальным предпринимателям на финансовое обеспечение (возмещение) затрат в связи с предоставлением льготного питания обучающимся муниципальных обще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1006018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48 000,00</w:t>
            </w:r>
          </w:p>
        </w:tc>
      </w:tr>
      <w:tr>
        <w:trPr>
          <w:trHeight w:val="3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1006018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48 000,00</w:t>
            </w:r>
          </w:p>
        </w:tc>
      </w:tr>
      <w:tr>
        <w:trPr>
          <w:trHeight w:val="615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Компенсация части родительской платы за содержание ребенка в дошкольном образовательном учреждении для многодетных сем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100650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586 987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100650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8 817,00</w:t>
            </w:r>
          </w:p>
        </w:tc>
      </w:tr>
      <w:tr>
        <w:trPr>
          <w:trHeight w:val="3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100650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568 170,00</w:t>
            </w:r>
          </w:p>
        </w:tc>
      </w:tr>
      <w:tr>
        <w:trPr>
          <w:trHeight w:val="62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оциальная поддержка многодетным семьям по приобретению школьной формы либо заменяющего комплекса детской одежды для посещения школьных занятий детям, поступающим в первый класс общеобразовательных организаций Родников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100650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100650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102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На осуществление переданных полномочий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100801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162 906,21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100801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7 443,00</w:t>
            </w:r>
          </w:p>
        </w:tc>
      </w:tr>
      <w:tr>
        <w:trPr>
          <w:trHeight w:val="3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100801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 115 463,21</w:t>
            </w:r>
          </w:p>
        </w:tc>
      </w:tr>
      <w:tr>
        <w:trPr>
          <w:trHeight w:val="765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100R08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220 371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100R08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 220 371,00</w:t>
            </w:r>
          </w:p>
        </w:tc>
      </w:tr>
      <w:tr>
        <w:trPr>
          <w:trHeight w:val="3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Организация отдыха и оздоровления дет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2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720 500,00</w:t>
            </w:r>
          </w:p>
        </w:tc>
      </w:tr>
      <w:tr>
        <w:trPr>
          <w:trHeight w:val="3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одготовка лагерей с дневным пребыванием к открыт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200207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4 0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200207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4 000,00</w:t>
            </w:r>
          </w:p>
        </w:tc>
      </w:tr>
      <w:tr>
        <w:trPr>
          <w:trHeight w:val="765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рганизации двухразового питания в лагерях дневного пребывания детей-сирот и детей, находящихся в трудной жизненной ситу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20080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9 3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20080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9 300,00</w:t>
            </w:r>
          </w:p>
        </w:tc>
      </w:tr>
      <w:tr>
        <w:trPr>
          <w:trHeight w:val="6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рганизация отдыха детей в каникулярное время в части организации двухразового питания в лагерях дневного пребы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200S019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537 2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200S019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49 19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200S019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088 01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Профилактика социального неблагополучия семей с детьми, защита прав и интересов дет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3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80 762,71</w:t>
            </w:r>
          </w:p>
        </w:tc>
      </w:tr>
      <w:tr>
        <w:trPr>
          <w:trHeight w:val="765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3008036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80 762,71</w:t>
            </w:r>
          </w:p>
        </w:tc>
      </w:tr>
      <w:tr>
        <w:trPr>
          <w:trHeight w:val="51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3008036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826 557,71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3008036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4 205,00</w:t>
            </w:r>
          </w:p>
        </w:tc>
      </w:tr>
      <w:tr>
        <w:trPr>
          <w:trHeight w:val="3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Забота и поддерж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4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601 900,00</w:t>
            </w:r>
          </w:p>
        </w:tc>
      </w:tr>
      <w:tr>
        <w:trPr>
          <w:trHeight w:val="4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казание материальной помощи инвалидам и участникам Великой Отечественной войны 1941-1945 годов к празднованию Дня Поб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4002027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 000,00</w:t>
            </w:r>
          </w:p>
        </w:tc>
      </w:tr>
      <w:tr>
        <w:trPr>
          <w:trHeight w:val="3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4002027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 000,00</w:t>
            </w:r>
          </w:p>
        </w:tc>
      </w:tr>
      <w:tr>
        <w:trPr>
          <w:trHeight w:val="765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еспечение граждан, проживающих на территории муниципального образования "Родниковский муниципальный район", льготными лекарственными препарат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400600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0 000,00</w:t>
            </w:r>
          </w:p>
        </w:tc>
      </w:tr>
      <w:tr>
        <w:trPr>
          <w:trHeight w:val="3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400600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0 0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Адресная материальная помощь гражданам, оказавшимся в трудной жизненной ситу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40065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06 600,00</w:t>
            </w:r>
          </w:p>
        </w:tc>
      </w:tr>
      <w:tr>
        <w:trPr>
          <w:trHeight w:val="3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40065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6 6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Ежемесячные выплаты гражданам, имеющим звание "Почетный гражданин Родниковск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4006506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25 000,00</w:t>
            </w:r>
          </w:p>
        </w:tc>
      </w:tr>
      <w:tr>
        <w:trPr>
          <w:trHeight w:val="62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4006506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4006506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0 0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енежная компенсация проезда в лечебное учреждение беременным женщинам, проживающим в сельской мест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4006507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 3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4006507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4006507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 200,00</w:t>
            </w:r>
          </w:p>
        </w:tc>
      </w:tr>
      <w:tr>
        <w:trPr>
          <w:trHeight w:val="3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Кадр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5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Единовременная денежная выплата (подъемные) специалистам, участникам Программы, заключившим трудовой договор с организациями Родников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5006509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55 000,00</w:t>
            </w:r>
          </w:p>
        </w:tc>
      </w:tr>
      <w:tr>
        <w:trPr>
          <w:trHeight w:val="3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5006509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255 000,00</w:t>
            </w:r>
          </w:p>
        </w:tc>
      </w:tr>
      <w:tr>
        <w:trPr>
          <w:trHeight w:val="1035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Ежемесячная доплата к заработной плате молодым специалистам, являющимся участниками программы в течение первого года при первичном трудоустройстве по окончании учебы в учреждениях высшего и среднего профессион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50065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50065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1 315,00</w:t>
            </w:r>
          </w:p>
        </w:tc>
      </w:tr>
      <w:tr>
        <w:trPr>
          <w:trHeight w:val="3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50065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7 234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50065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1 451,00</w:t>
            </w:r>
          </w:p>
        </w:tc>
      </w:tr>
      <w:tr>
        <w:trPr>
          <w:trHeight w:val="765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ыплата персональных стипендий студентам, успешно обучающимся в учреждениях высшего профессионального образования по договорам целевой подготовки специалис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500651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7 000,00</w:t>
            </w:r>
          </w:p>
        </w:tc>
      </w:tr>
      <w:tr>
        <w:trPr>
          <w:trHeight w:val="3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500651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7 000,00</w:t>
            </w:r>
          </w:p>
        </w:tc>
      </w:tr>
      <w:tr>
        <w:trPr>
          <w:trHeight w:val="57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Выплата денежной компенсации за содержание жилых помещений специалистам муниципальных учреждений социальной сфе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50065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8 000,00</w:t>
            </w:r>
          </w:p>
        </w:tc>
      </w:tr>
      <w:tr>
        <w:trPr>
          <w:trHeight w:val="102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50065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50065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50065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</w:tr>
      <w:tr>
        <w:trPr>
          <w:trHeight w:val="51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66 462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Организация содержания муниципального жилищного фон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8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419 96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асходы на оплату взносов на капитальный ремонт общего имущества в многоквартирных дом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80020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56 0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80020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56 000,00</w:t>
            </w:r>
          </w:p>
        </w:tc>
      </w:tr>
      <w:tr>
        <w:trPr>
          <w:trHeight w:val="62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передаваемые бюджетам сельских поселений на содержание муниципального жилищного фонда, находящего в собственности муниципального образования "Родниковский муниципальный район", в части оплаты расходов на содержание муниципальных жилых помещений и коммунальных услуг до з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80041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13 960,00</w:t>
            </w:r>
          </w:p>
        </w:tc>
      </w:tr>
      <w:tr>
        <w:trPr>
          <w:trHeight w:val="3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80041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3 960,00</w:t>
            </w:r>
          </w:p>
        </w:tc>
      </w:tr>
      <w:tr>
        <w:trPr>
          <w:trHeight w:val="746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Субсидии юридическим лицам, индивидуальным предпринимателям, а также физическим лицам-производителям товаров, работ, услуг на проведение ремонта общего имущества многоквартирного до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80061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80061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Переселение граждан из аварийного жилищного фон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9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46 502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9F3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46 502,00</w:t>
            </w:r>
          </w:p>
        </w:tc>
      </w:tr>
      <w:tr>
        <w:trPr>
          <w:trHeight w:val="1275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а Родников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9F36748S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5 564,7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9F36748S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75 564,70</w:t>
            </w:r>
          </w:p>
        </w:tc>
      </w:tr>
      <w:tr>
        <w:trPr>
          <w:trHeight w:val="1369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в части оплаты общей площади предоставляемого жилого помещения, превышающую общую площадь занимаемого жилого помещ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9F3Д748S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70 937,3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9F3Д748S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 937,30</w:t>
            </w:r>
          </w:p>
        </w:tc>
      </w:tr>
      <w:tr>
        <w:trPr>
          <w:trHeight w:val="525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785 23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Организация досуга и обеспечение услугами организаций культур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1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2 113 737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инансовое обеспечение оказания туристско-информационных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00003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185 8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00003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185 8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00400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 170 3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00400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 170 3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004004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4 524 6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004004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 524 6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004004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 613 9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004004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 613 900,00</w:t>
            </w:r>
          </w:p>
        </w:tc>
      </w:tr>
      <w:tr>
        <w:trPr>
          <w:trHeight w:val="62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0040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 578 900,00</w:t>
            </w:r>
          </w:p>
        </w:tc>
      </w:tr>
      <w:tr>
        <w:trPr>
          <w:trHeight w:val="51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0040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 578 900,00</w:t>
            </w:r>
          </w:p>
        </w:tc>
      </w:tr>
      <w:tr>
        <w:trPr>
          <w:trHeight w:val="62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00803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 588 137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00803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 588 137,00</w:t>
            </w:r>
          </w:p>
        </w:tc>
      </w:tr>
      <w:tr>
        <w:trPr>
          <w:trHeight w:val="102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00S03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52 1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00S03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52 100,00</w:t>
            </w:r>
          </w:p>
        </w:tc>
      </w:tr>
      <w:tr>
        <w:trPr>
          <w:trHeight w:val="765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Организация библиотечного обслуживания населения, комплектование и обеспечение сохранности книжных фонд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2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8 771 95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рганизация библиотечного обслуживания населения, комплектование и обеспечение сохранности книжных фон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420000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 820 800,00</w:t>
            </w:r>
          </w:p>
        </w:tc>
      </w:tr>
      <w:tr>
        <w:trPr>
          <w:trHeight w:val="102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20000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 695 6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20000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112 300,00</w:t>
            </w:r>
          </w:p>
        </w:tc>
      </w:tr>
      <w:tr>
        <w:trPr>
          <w:trHeight w:val="3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20000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 900,00</w:t>
            </w:r>
          </w:p>
        </w:tc>
      </w:tr>
      <w:tr>
        <w:trPr>
          <w:trHeight w:val="507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библиотечного обслуживания населения, комплектование и обеспечение сохранности книжных фон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200402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 022 300,00</w:t>
            </w:r>
          </w:p>
        </w:tc>
      </w:tr>
      <w:tr>
        <w:trPr>
          <w:trHeight w:val="102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4200402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 582 1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200402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378 700,00</w:t>
            </w:r>
          </w:p>
        </w:tc>
      </w:tr>
      <w:tr>
        <w:trPr>
          <w:trHeight w:val="3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200402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 500,00</w:t>
            </w:r>
          </w:p>
        </w:tc>
      </w:tr>
      <w:tr>
        <w:trPr>
          <w:trHeight w:val="102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200803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 582 450,00</w:t>
            </w:r>
          </w:p>
        </w:tc>
      </w:tr>
      <w:tr>
        <w:trPr>
          <w:trHeight w:val="102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200803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 582 450,00</w:t>
            </w:r>
          </w:p>
        </w:tc>
      </w:tr>
      <w:tr>
        <w:trPr>
          <w:trHeight w:val="102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200S03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6 400,00</w:t>
            </w:r>
          </w:p>
        </w:tc>
      </w:tr>
      <w:tr>
        <w:trPr>
          <w:trHeight w:val="102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200S03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6 400,00</w:t>
            </w:r>
          </w:p>
        </w:tc>
      </w:tr>
      <w:tr>
        <w:trPr>
          <w:trHeight w:val="62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"Дополнительное образование детей в сфере культуры и искусст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3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 732 993,00</w:t>
            </w:r>
          </w:p>
        </w:tc>
      </w:tr>
      <w:tr>
        <w:trPr>
          <w:trHeight w:val="62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 в сфере культуры и искус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300002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 157 600,00</w:t>
            </w:r>
          </w:p>
        </w:tc>
      </w:tr>
      <w:tr>
        <w:trPr>
          <w:trHeight w:val="62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300002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 867 300,00</w:t>
            </w:r>
          </w:p>
        </w:tc>
      </w:tr>
      <w:tr>
        <w:trPr>
          <w:trHeight w:val="51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300002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0 000,00</w:t>
            </w:r>
          </w:p>
        </w:tc>
      </w:tr>
      <w:tr>
        <w:trPr>
          <w:trHeight w:val="51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300002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375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.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300814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396 623,00</w:t>
            </w:r>
          </w:p>
        </w:tc>
      </w:tr>
      <w:tr>
        <w:trPr>
          <w:trHeight w:val="102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300814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 396 623,00</w:t>
            </w:r>
          </w:p>
        </w:tc>
      </w:tr>
      <w:tr>
        <w:trPr>
          <w:trHeight w:val="814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,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300S14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8 770,00</w:t>
            </w:r>
          </w:p>
        </w:tc>
      </w:tr>
      <w:tr>
        <w:trPr>
          <w:trHeight w:val="102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300S14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8 770,00</w:t>
            </w:r>
          </w:p>
        </w:tc>
      </w:tr>
      <w:tr>
        <w:trPr>
          <w:trHeight w:val="3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Обеспечение деятельности отрасли культур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4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 001 9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еспечение деятельности муниципального казенного учреждения "Вес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4400002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 500 000,00</w:t>
            </w:r>
          </w:p>
        </w:tc>
      </w:tr>
      <w:tr>
        <w:trPr>
          <w:trHeight w:val="102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400002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 500 0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400400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403 300,00</w:t>
            </w:r>
          </w:p>
        </w:tc>
      </w:tr>
      <w:tr>
        <w:trPr>
          <w:trHeight w:val="102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400400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403 3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4004004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052 500,00</w:t>
            </w:r>
          </w:p>
        </w:tc>
      </w:tr>
      <w:tr>
        <w:trPr>
          <w:trHeight w:val="102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4004004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052 5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4004004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93 000,00</w:t>
            </w:r>
          </w:p>
        </w:tc>
      </w:tr>
      <w:tr>
        <w:trPr>
          <w:trHeight w:val="102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4004004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93 000,00</w:t>
            </w:r>
          </w:p>
        </w:tc>
      </w:tr>
      <w:tr>
        <w:trPr>
          <w:trHeight w:val="62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рганизация досуга и обеспечение услугами организаций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40040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 083 400,00</w:t>
            </w:r>
          </w:p>
        </w:tc>
      </w:tr>
      <w:tr>
        <w:trPr>
          <w:trHeight w:val="62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440040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 455 2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40040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5 400,00</w:t>
            </w:r>
          </w:p>
        </w:tc>
      </w:tr>
      <w:tr>
        <w:trPr>
          <w:trHeight w:val="3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40040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 800,00</w:t>
            </w:r>
          </w:p>
        </w:tc>
      </w:tr>
      <w:tr>
        <w:trPr>
          <w:trHeight w:val="399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библиотечного обслуживания населения, комплектование и обеспечение сохранности книжных фон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400402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469 700,00</w:t>
            </w:r>
          </w:p>
        </w:tc>
      </w:tr>
      <w:tr>
        <w:trPr>
          <w:trHeight w:val="102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400402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469 700,00</w:t>
            </w:r>
          </w:p>
        </w:tc>
      </w:tr>
      <w:tr>
        <w:trPr>
          <w:trHeight w:val="36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Социально-значимые общерайонные мероприят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6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</w:tr>
      <w:tr>
        <w:trPr>
          <w:trHeight w:val="51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рганизация и проведение мероприятий, связанных с государственными праздниками, юбилейными и памятными дат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600201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</w:tr>
      <w:tr>
        <w:trPr>
          <w:trHeight w:val="51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600201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</w:tr>
      <w:tr>
        <w:trPr>
          <w:trHeight w:val="3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Информационная сре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7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844 650,00</w:t>
            </w:r>
          </w:p>
        </w:tc>
      </w:tr>
      <w:tr>
        <w:trPr>
          <w:trHeight w:val="3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еспечение населения информаци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4700002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 844 65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700002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 844 650,00</w:t>
            </w:r>
          </w:p>
        </w:tc>
      </w:tr>
      <w:tr>
        <w:trPr>
          <w:trHeight w:val="765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муниципального района "Развитие физической культуры и спорта Родник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707 100,00</w:t>
            </w:r>
          </w:p>
        </w:tc>
      </w:tr>
      <w:tr>
        <w:trPr>
          <w:trHeight w:val="765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Родниковского муниципального района "Развитие физической культуры и спорта Родник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6 707 1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ассовых спортивных мероприятий среди различных категорий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00203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5 0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203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5 000,00</w:t>
            </w:r>
          </w:p>
        </w:tc>
      </w:tr>
      <w:tr>
        <w:trPr>
          <w:trHeight w:val="765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, направленные на развитие спорта высших достижений, по поддержке спортивных команд, участвующих в Чемпионатах Иван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00203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90 0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203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90 0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 проведение массовых спортивных мероприятий среди различных категорий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004007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4007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 проведение массовых спортивных мероприятий среди различных категорий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004007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 5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4007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 5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 проведение массовых спортивных мероприятий среди различных категорий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004007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 1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4007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 100,00</w:t>
            </w:r>
          </w:p>
        </w:tc>
      </w:tr>
      <w:tr>
        <w:trPr>
          <w:trHeight w:val="62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 проведение массовых спортивных мероприятий среди различных категорий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00402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3 9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402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3 900,00</w:t>
            </w:r>
          </w:p>
        </w:tc>
      </w:tr>
      <w:tr>
        <w:trPr>
          <w:trHeight w:val="62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оступа к спортивным объект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0040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 965 6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40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 965 6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инансовое обеспечение развития на территории города Родники физической культуры и массового 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5000408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8 000 000,00</w:t>
            </w:r>
          </w:p>
        </w:tc>
      </w:tr>
      <w:tr>
        <w:trPr>
          <w:trHeight w:val="3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408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8 000 000,00</w:t>
            </w:r>
          </w:p>
        </w:tc>
      </w:tr>
      <w:tr>
        <w:trPr>
          <w:trHeight w:val="765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убсидии на функционирование физкультурно-оздоровительного комплекса с универсальным спортивным залом и плавательным бассейном в г. Род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00605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</w:tr>
      <w:tr>
        <w:trPr>
          <w:trHeight w:val="3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605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</w:tr>
      <w:tr>
        <w:trPr>
          <w:trHeight w:val="765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муниципального района "Реализация молодежной политики на территории Родник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65 700,00</w:t>
            </w:r>
          </w:p>
        </w:tc>
      </w:tr>
      <w:tr>
        <w:trPr>
          <w:trHeight w:val="765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Родниковского муниципального района "Реализация молодежной политики на территории Родник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 165 7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ероприятия, направленные на гражданско-патриотическое воспитание молодежи и развитие волонтерского дви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2037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2 0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2037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2 000,00</w:t>
            </w:r>
          </w:p>
        </w:tc>
      </w:tr>
      <w:tr>
        <w:trPr>
          <w:trHeight w:val="51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рганизация временной трудовой занятости несовершеннолетних гражд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2038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6 0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2038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6 0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рганизацию и осуществление мероприятий по работе с детьми и молодежью в поселен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4006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8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4006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 8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асходы на организацию и осуществление мероприятий по работе с детьми и молодежью в поселен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4006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81 9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4006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81 9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асходы на организацию и осуществление мероприятий по работе с детьми и молодежью в поселен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4006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7 6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4006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7 6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асходы на организацию и осуществление мероприятий по работе с детьми и молодежью в поселен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402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 007 4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402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 007 400,00</w:t>
            </w:r>
          </w:p>
        </w:tc>
      </w:tr>
      <w:tr>
        <w:trPr>
          <w:trHeight w:val="765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701 831,62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2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128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нащение современными приборами учета коммунальных ресурсов и устройствами регулирования потребления тепловой энергии, замена устаревших счетчиков на счетчики повышенного класса точ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200204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200204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62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ети автомобильных дорог общего пользования, расположенных в границах Родниковского муниципального района и повышение безопасности дорожного движ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3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 480 349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3002046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942 849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3002046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942 849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формление прав собственности на автомобильные дороги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3002048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3002048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 000,00</w:t>
            </w:r>
          </w:p>
        </w:tc>
      </w:tr>
      <w:tr>
        <w:trPr>
          <w:trHeight w:val="765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поселений на содержание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300400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 084 200,00</w:t>
            </w:r>
          </w:p>
        </w:tc>
      </w:tr>
      <w:tr>
        <w:trPr>
          <w:trHeight w:val="3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300400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 084 200,00</w:t>
            </w:r>
          </w:p>
        </w:tc>
      </w:tr>
      <w:tr>
        <w:trPr>
          <w:trHeight w:val="765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капитальный ремонт и ремонт автомобильных дорог общего пользования, расположенных в границах населенных пунктов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3004019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 323 3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3004019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 323 3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Управление муниципальным имуществом, земельными ресурсами и градостроительная деятельность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4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10 700,00</w:t>
            </w:r>
          </w:p>
        </w:tc>
      </w:tr>
      <w:tr>
        <w:trPr>
          <w:trHeight w:val="51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400206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6 7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400206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6 700,00</w:t>
            </w:r>
          </w:p>
        </w:tc>
      </w:tr>
      <w:tr>
        <w:trPr>
          <w:trHeight w:val="3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Кадастровые рабо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40021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2 0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40021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2 000,00</w:t>
            </w:r>
          </w:p>
        </w:tc>
      </w:tr>
      <w:tr>
        <w:trPr>
          <w:trHeight w:val="3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одготовка и проведение комплексных кадастровых рабо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40021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70 0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40021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270 0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опографическая съемка территорий, на которых планируется строительство (реконструкция) объектов недвижим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40021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40021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зменение документов территориального планир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400213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400213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</w:tr>
      <w:tr>
        <w:trPr>
          <w:trHeight w:val="765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На выполнение работ по топографической съемке территорий, на которых планируется строительство (реконструкция) объектов недвижим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400403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400403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На проведение мероприятий по изменению документов территориального планир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400403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400403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На проведение кадастровых рабо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400403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400403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На проведение оценки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400403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400403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62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Организация транспортного обслуживания населения Родник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5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 910 782,62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еревозка пассажиров и багажа по муниципальным маршрутам регулярных перевоз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50022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 910 782,62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50022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 910 782,62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 394 917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Обеспечение деятельности исполнительных органов муниципального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2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8 734 797,00</w:t>
            </w:r>
          </w:p>
        </w:tc>
      </w:tr>
      <w:tr>
        <w:trPr>
          <w:trHeight w:val="3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20000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567 541,00</w:t>
            </w:r>
          </w:p>
        </w:tc>
      </w:tr>
      <w:tr>
        <w:trPr>
          <w:trHeight w:val="105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20000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567 541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еспечение функций исполнительных органов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2000006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9 590 662,00</w:t>
            </w:r>
          </w:p>
        </w:tc>
      </w:tr>
      <w:tr>
        <w:trPr>
          <w:trHeight w:val="758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2000006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7 886 922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2000006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684 400,00</w:t>
            </w:r>
          </w:p>
        </w:tc>
      </w:tr>
      <w:tr>
        <w:trPr>
          <w:trHeight w:val="3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2000006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9 34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асходы на выплату премий к Почетным грамотам Главы администраци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2000007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2000007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еспечение деятельности муниципального казенного учреждения "Центр по обеспечению деятельности органов местного само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2000009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 380 554,00</w:t>
            </w:r>
          </w:p>
        </w:tc>
      </w:tr>
      <w:tr>
        <w:trPr>
          <w:trHeight w:val="51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2000009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 612 144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2000009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 674 828,00</w:t>
            </w:r>
          </w:p>
        </w:tc>
      </w:tr>
      <w:tr>
        <w:trPr>
          <w:trHeight w:val="3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2000009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 582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существление возложенных полномочий исполнительно-распорядительного органа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2004002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30 000,00</w:t>
            </w:r>
          </w:p>
        </w:tc>
      </w:tr>
      <w:tr>
        <w:trPr>
          <w:trHeight w:val="102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2004002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3 856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2004002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26 144,00</w:t>
            </w:r>
          </w:p>
        </w:tc>
      </w:tr>
      <w:tr>
        <w:trPr>
          <w:trHeight w:val="54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еспечение функционирования многофункциональных центров предоставления государственных и муниципальных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200829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 812 392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200829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 812 392,00</w:t>
            </w:r>
          </w:p>
        </w:tc>
      </w:tr>
      <w:tr>
        <w:trPr>
          <w:trHeight w:val="62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по обеспечению функционирования многофункциональных центров предоставления государственных и муниципальных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200S29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 593 648,00</w:t>
            </w:r>
          </w:p>
        </w:tc>
      </w:tr>
      <w:tr>
        <w:trPr>
          <w:trHeight w:val="62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200S29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 593 648,00</w:t>
            </w:r>
          </w:p>
        </w:tc>
      </w:tr>
      <w:tr>
        <w:trPr>
          <w:trHeight w:val="3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Укрепление кадрового потенциал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3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765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рганизация переподготовки и повышения квалификации работников органов местного самоуправления и работников подведомственных и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300200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300200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765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Сохранение и укрепление материально-технической базы органов местного самоуправления Родник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4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емонт помещен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4002049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4002049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Организация дополнительного пенсионного обеспечения отдельных категорий гражда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5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787 600,00</w:t>
            </w:r>
          </w:p>
        </w:tc>
      </w:tr>
      <w:tr>
        <w:trPr>
          <w:trHeight w:val="3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ыплата пенсий за выслугу лет муниципальным служащи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500650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 787 6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500650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7 600,00</w:t>
            </w:r>
          </w:p>
        </w:tc>
      </w:tr>
      <w:tr>
        <w:trPr>
          <w:trHeight w:val="3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500650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 760 000,00</w:t>
            </w:r>
          </w:p>
        </w:tc>
      </w:tr>
      <w:tr>
        <w:trPr>
          <w:trHeight w:val="3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Информационное обществ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6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762 520,00</w:t>
            </w:r>
          </w:p>
        </w:tc>
      </w:tr>
      <w:tr>
        <w:trPr>
          <w:trHeight w:val="3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риобретение компьютерной, оргтехники и офисной тех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6002078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6002078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риобретение лицензионного программного обеспе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6002079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6002079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оддержание компьютерной и оргтехники в рабочем состоянии (запасные части и тонер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600208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8600208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765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азработка и сопровождение сайта администрации муниципального образования "Родниковский муниципальный район" на Российском программном обеспечен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600208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600208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рганизация сопровождения установленных программных проду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600208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600208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8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рганизация функционирования канала доступа в сеть "Интернет" Соблюдение технических и организационных мер информационной безопасности (Vip net, интернет, антивирус, ключ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600208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2 52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600208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2 52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муниципального района "Охрана земель и окружающей среды на территории муниципального образования "Родниковский муниципаль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947 03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Охрана окружающей среды на территории муниципального образования "Родниковский муниципаль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1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47 030,00</w:t>
            </w:r>
          </w:p>
        </w:tc>
      </w:tr>
      <w:tr>
        <w:trPr>
          <w:trHeight w:val="62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на участие в организации деятельности по сбору (в том числе раздельному сбору) и транспортированию твердых коммунальных отход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10044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47 030,00</w:t>
            </w:r>
          </w:p>
        </w:tc>
      </w:tr>
      <w:tr>
        <w:trPr>
          <w:trHeight w:val="319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10044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47 03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9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 296 025,5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функций представительного орга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900000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201 705,00</w:t>
            </w:r>
          </w:p>
        </w:tc>
      </w:tr>
      <w:tr>
        <w:trPr>
          <w:trHeight w:val="62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900000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3 111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900000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38 594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асходы на выплату премий к Почетным грамотам Совета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900000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7 600,00</w:t>
            </w:r>
          </w:p>
        </w:tc>
      </w:tr>
      <w:tr>
        <w:trPr>
          <w:trHeight w:val="3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900000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7 600,00</w:t>
            </w:r>
          </w:p>
        </w:tc>
      </w:tr>
      <w:tr>
        <w:trPr>
          <w:trHeight w:val="3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редседатель Совета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90000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65 219,00</w:t>
            </w:r>
          </w:p>
        </w:tc>
      </w:tr>
      <w:tr>
        <w:trPr>
          <w:trHeight w:val="102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90000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65 219,00</w:t>
            </w:r>
          </w:p>
        </w:tc>
      </w:tr>
      <w:tr>
        <w:trPr>
          <w:trHeight w:val="6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функций Контрольно-счетной палаты муниципального образования "Родниковский муниципаль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900007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1 657 561,00</w:t>
            </w:r>
          </w:p>
        </w:tc>
      </w:tr>
      <w:tr>
        <w:trPr>
          <w:trHeight w:val="102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900007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392 561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900007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5 000,00</w:t>
            </w:r>
          </w:p>
        </w:tc>
      </w:tr>
      <w:tr>
        <w:trPr>
          <w:trHeight w:val="3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езервный фонд местной админист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900200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900200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повышение оплаты труда работников бюджетной сферы и исполнение Указов Президента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900200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 114 000,00</w:t>
            </w:r>
          </w:p>
        </w:tc>
      </w:tr>
      <w:tr>
        <w:trPr>
          <w:trHeight w:val="3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900200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 114 0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асходы на приобретение подарков для ветеранов Великой Отечественной войны к юбилейным дням ро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900201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900201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412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ъект "Городское кладбище по адресу: 1,3 км северо-восточнее д.Кутилово,Родниковского района Иван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900407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 000 0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900407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 000 000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ежбюджетные трансферты бюджетам сельских поселений на содержание мест захорон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6090043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90043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90051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 870,00</w:t>
            </w:r>
          </w:p>
        </w:tc>
      </w:tr>
      <w:tr>
        <w:trPr>
          <w:trHeight w:val="3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90051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 870,00</w:t>
            </w:r>
          </w:p>
        </w:tc>
      </w:tr>
      <w:tr>
        <w:trPr>
          <w:trHeight w:val="51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в сфере административных правонаруш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900803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6 352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60900803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6 352,00</w:t>
            </w:r>
          </w:p>
        </w:tc>
      </w:tr>
      <w:tr>
        <w:trPr>
          <w:trHeight w:val="62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9008037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2 848,0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9008037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 848,00</w:t>
            </w:r>
          </w:p>
        </w:tc>
      </w:tr>
      <w:tr>
        <w:trPr>
          <w:trHeight w:val="153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900824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8 970,5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900824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 970,50</w:t>
            </w:r>
          </w:p>
        </w:tc>
      </w:tr>
      <w:tr>
        <w:trPr>
          <w:trHeight w:val="51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асходы на оплату членских взносов в Совет муниципальных образований Иван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900900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3 900,00</w:t>
            </w:r>
          </w:p>
        </w:tc>
      </w:tr>
      <w:tr>
        <w:trPr>
          <w:trHeight w:val="3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900900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 900,00</w:t>
            </w:r>
          </w:p>
        </w:tc>
      </w:tr>
      <w:tr>
        <w:trPr>
          <w:trHeight w:val="300" w:hRule="atLeast"/>
        </w:trPr>
        <w:tc>
          <w:tcPr>
            <w:tcW w:w="6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9 094 360,35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tbl>
      <w:tblPr>
        <w:tblW w:w="1127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1476"/>
        <w:gridCol w:w="1075"/>
        <w:gridCol w:w="1844"/>
        <w:gridCol w:w="1760"/>
      </w:tblGrid>
      <w:tr>
        <w:trPr>
          <w:trHeight w:val="315" w:hRule="atLeast"/>
        </w:trPr>
        <w:tc>
          <w:tcPr>
            <w:tcW w:w="51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7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7</w:t>
            </w:r>
          </w:p>
        </w:tc>
      </w:tr>
      <w:tr>
        <w:trPr>
          <w:trHeight w:val="315" w:hRule="atLeast"/>
        </w:trPr>
        <w:tc>
          <w:tcPr>
            <w:tcW w:w="51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7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Совета муниципального образования «Родниковский муниципальный район»</w:t>
            </w:r>
          </w:p>
        </w:tc>
      </w:tr>
      <w:tr>
        <w:trPr>
          <w:trHeight w:val="315" w:hRule="atLeast"/>
        </w:trPr>
        <w:tc>
          <w:tcPr>
            <w:tcW w:w="51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7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от  _________________№_____</w:t>
            </w:r>
          </w:p>
        </w:tc>
      </w:tr>
      <w:tr>
        <w:trPr>
          <w:trHeight w:val="315" w:hRule="atLeast"/>
        </w:trPr>
        <w:tc>
          <w:tcPr>
            <w:tcW w:w="51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112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 целевым статьям (муниципальным программам Родниковского муниципального района и не включенным в муниципальные программы Родниковского муниципального района  направлениям деятельности органов местного самоуправления), группам видов расходов классификации расходов районного бюджета   на плановый период 2021 и 2022 годов</w:t>
            </w:r>
          </w:p>
        </w:tc>
      </w:tr>
      <w:tr>
        <w:trPr>
          <w:trHeight w:val="300" w:hRule="atLeast"/>
        </w:trPr>
        <w:tc>
          <w:tcPr>
            <w:tcW w:w="51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5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 расходов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а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рублей</w:t>
            </w:r>
          </w:p>
        </w:tc>
      </w:tr>
      <w:tr>
        <w:trPr>
          <w:trHeight w:val="300" w:hRule="atLeast"/>
        </w:trPr>
        <w:tc>
          <w:tcPr>
            <w:tcW w:w="5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 156 342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 156 342,00</w:t>
            </w:r>
          </w:p>
        </w:tc>
      </w:tr>
      <w:tr>
        <w:trPr>
          <w:trHeight w:val="30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Дошкольное образование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1 937 871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1 937 871,00</w:t>
            </w:r>
          </w:p>
        </w:tc>
      </w:tr>
      <w:tr>
        <w:trPr>
          <w:trHeight w:val="36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рганизация предоставления общедоступного и бесплатного дошкольного образования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00001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2 910 802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2 910 802,00</w:t>
            </w:r>
          </w:p>
        </w:tc>
      </w:tr>
      <w:tr>
        <w:trPr>
          <w:trHeight w:val="1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0001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 233 233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 233 233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0001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3 552 054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3 552 054,00</w:t>
            </w:r>
          </w:p>
        </w:tc>
      </w:tr>
      <w:tr>
        <w:trPr>
          <w:trHeight w:val="30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0001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 125 515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 125 515,00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существление присмотра и ухода за детьми в муниципальных образовательных организациях, реализующих программы дошкольного образования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00001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8 886 258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8 886 258,00</w:t>
            </w:r>
          </w:p>
        </w:tc>
      </w:tr>
      <w:tr>
        <w:trPr>
          <w:trHeight w:val="1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0001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 037 332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 037 332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0001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 848 926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 848 926,00</w:t>
            </w:r>
          </w:p>
        </w:tc>
      </w:tr>
      <w:tr>
        <w:trPr>
          <w:trHeight w:val="62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полномочий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00801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7 932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7 932,00</w:t>
            </w:r>
          </w:p>
        </w:tc>
      </w:tr>
      <w:tr>
        <w:trPr>
          <w:trHeight w:val="1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0801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54 669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54 669,00</w:t>
            </w:r>
          </w:p>
        </w:tc>
      </w:tr>
      <w:tr>
        <w:trPr>
          <w:trHeight w:val="3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0801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03 263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03 263,00</w:t>
            </w:r>
          </w:p>
        </w:tc>
      </w:tr>
      <w:tr>
        <w:trPr>
          <w:trHeight w:val="1687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00801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 182 879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 182 879,00</w:t>
            </w:r>
          </w:p>
        </w:tc>
      </w:tr>
      <w:tr>
        <w:trPr>
          <w:trHeight w:val="1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1100801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8 826 148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8 826 148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0801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56 731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56 731,00</w:t>
            </w:r>
          </w:p>
        </w:tc>
      </w:tr>
      <w:tr>
        <w:trPr>
          <w:trHeight w:val="30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Общее образование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6 587 553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6 587 553,00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существление присмотра и ухода за детьми в муниципальных образовательных организациях, реализующих программы дошкольного образования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200001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382 976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382 976,00</w:t>
            </w:r>
          </w:p>
        </w:tc>
      </w:tr>
      <w:tr>
        <w:trPr>
          <w:trHeight w:val="1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0001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5 121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5 121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0001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1 277 855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277 855,00</w:t>
            </w:r>
          </w:p>
        </w:tc>
      </w:tr>
      <w:tr>
        <w:trPr>
          <w:trHeight w:val="102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200001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 006 008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 006 008,00</w:t>
            </w:r>
          </w:p>
        </w:tc>
      </w:tr>
      <w:tr>
        <w:trPr>
          <w:trHeight w:val="62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0001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 633 732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 633 732,00</w:t>
            </w:r>
          </w:p>
        </w:tc>
      </w:tr>
      <w:tr>
        <w:trPr>
          <w:trHeight w:val="31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0001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 242 844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 242 844,00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0001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 698 331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 698 331,00</w:t>
            </w:r>
          </w:p>
        </w:tc>
      </w:tr>
      <w:tr>
        <w:trPr>
          <w:trHeight w:val="30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0001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 431 101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 431 101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рганизация питания обучающихся в казенных общеобразовательных организациях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200001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347 3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347 300,00</w:t>
            </w:r>
          </w:p>
        </w:tc>
      </w:tr>
      <w:tr>
        <w:trPr>
          <w:trHeight w:val="1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0001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8 23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8 23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0001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 419 07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 419 070,00</w:t>
            </w:r>
          </w:p>
        </w:tc>
      </w:tr>
      <w:tr>
        <w:trPr>
          <w:trHeight w:val="1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полномочий по присмотру и уходу за детьми-сиротами и детьми, оставшимися без попечения родителей, детьми-инвалидами в дошкольных группах муниципальных общеобразовательных организаций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200800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5 942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35 942,00</w:t>
            </w:r>
          </w:p>
        </w:tc>
      </w:tr>
      <w:tr>
        <w:trPr>
          <w:trHeight w:val="62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0800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 092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 092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0800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 85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 850,00</w:t>
            </w:r>
          </w:p>
        </w:tc>
      </w:tr>
      <w:tr>
        <w:trPr>
          <w:trHeight w:val="2752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200801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8 815 327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8 815 327,00</w:t>
            </w:r>
          </w:p>
        </w:tc>
      </w:tr>
      <w:tr>
        <w:trPr>
          <w:trHeight w:val="128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0801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7 628 34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7 628 340,00</w:t>
            </w:r>
          </w:p>
        </w:tc>
      </w:tr>
      <w:tr>
        <w:trPr>
          <w:trHeight w:val="62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0801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57 024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57 024,00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0801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0 729 963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0 729 963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Дополнительное образование и воспитание детей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30000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 587 824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 587 824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рганизация предоставления дополнительного образования детей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300001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 954 824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 954 824,00</w:t>
            </w:r>
          </w:p>
        </w:tc>
      </w:tr>
      <w:tr>
        <w:trPr>
          <w:trHeight w:val="1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300001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 735 556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 735 556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300001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68 8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68 800,00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300001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 785 63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 785 630,00</w:t>
            </w:r>
          </w:p>
        </w:tc>
      </w:tr>
      <w:tr>
        <w:trPr>
          <w:trHeight w:val="30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300001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4 838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4 838,00</w:t>
            </w:r>
          </w:p>
        </w:tc>
      </w:tr>
      <w:tr>
        <w:trPr>
          <w:trHeight w:val="30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еализация программ спортивной подготовк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300005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33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33 000,00</w:t>
            </w:r>
          </w:p>
        </w:tc>
      </w:tr>
      <w:tr>
        <w:trPr>
          <w:trHeight w:val="1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300005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33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33 00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Выявление и поддержка одаренных детей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000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рганизация и проведение мероприятий для одаренных детей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400201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471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400201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функционирования системы образования Родниковского муниципального района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50000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3 179 894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3 179 894,00</w:t>
            </w:r>
          </w:p>
        </w:tc>
      </w:tr>
      <w:tr>
        <w:trPr>
          <w:trHeight w:val="62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по оценке качества образования, информационного сопровождения, управления и финансового обеспечения системы образования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500001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 444 711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 444 711,00</w:t>
            </w:r>
          </w:p>
        </w:tc>
      </w:tr>
      <w:tr>
        <w:trPr>
          <w:trHeight w:val="128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500001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 564 382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 564 382,00</w:t>
            </w:r>
          </w:p>
        </w:tc>
      </w:tr>
      <w:tr>
        <w:trPr>
          <w:trHeight w:val="27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500001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575 773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575 773,00</w:t>
            </w:r>
          </w:p>
        </w:tc>
      </w:tr>
      <w:tr>
        <w:trPr>
          <w:trHeight w:val="62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500001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4 556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4 556,00</w:t>
            </w:r>
          </w:p>
        </w:tc>
      </w:tr>
      <w:tr>
        <w:trPr>
          <w:trHeight w:val="128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рганизация бесплатной перевозки обучающихся в муниципальных образовательных организациях, реализующих основные общеобразовательные программы, между поселениям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500001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 735 183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 735 183,00</w:t>
            </w:r>
          </w:p>
        </w:tc>
      </w:tr>
      <w:tr>
        <w:trPr>
          <w:trHeight w:val="1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500001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 932 623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 932 623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500001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 705 41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 705 410,00</w:t>
            </w:r>
          </w:p>
        </w:tc>
      </w:tr>
      <w:tr>
        <w:trPr>
          <w:trHeight w:val="30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500001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7 15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7 15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"Патриотическое воспитание детей и молодежи Родниковского муниципального района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60000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70 1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70 10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онирования морского кадетского класс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6000018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4 7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4 700,00</w:t>
            </w:r>
          </w:p>
        </w:tc>
      </w:tr>
      <w:tr>
        <w:trPr>
          <w:trHeight w:val="48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6000018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4 7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4 700,00</w:t>
            </w:r>
          </w:p>
        </w:tc>
      </w:tr>
      <w:tr>
        <w:trPr>
          <w:trHeight w:val="30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рганизация и проведение мероприятий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600201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 4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 40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600201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 4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 400,00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пожарной безопасности муниципальных учреждений образования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70000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518 1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518 10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по укреплению пожарной безопасност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7002018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518 1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518 10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7002018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1 478 1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478 100,00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7002018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921 068,2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650 960,21</w:t>
            </w:r>
          </w:p>
        </w:tc>
      </w:tr>
      <w:tr>
        <w:trPr>
          <w:trHeight w:val="30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Дети Родниковского района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10000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 902 264,2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 632 156,21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рганизация и проведение мероприятий для детей с ограниченными возможностям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10020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13 00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10020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для детей-сирот и детей, оставшихся без попечения родителей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100202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</w:tr>
      <w:tr>
        <w:trPr>
          <w:trHeight w:val="128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100202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</w:tr>
      <w:tr>
        <w:trPr>
          <w:trHeight w:val="128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Компенсация части стоимости питания (горячий комплексный завтрак), предоставляемого отдельным категориям обучающихся муниципальных образовательных организаций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100207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 00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100207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 000,00</w:t>
            </w:r>
          </w:p>
        </w:tc>
      </w:tr>
      <w:tr>
        <w:trPr>
          <w:trHeight w:val="62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и индивидуальным предпринимателям на финансовое обеспечение (возмещение) затрат в связи с предоставлением льготного питания обучающимся муниципальных общеобразовательных организаций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1006018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48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48 000,00</w:t>
            </w:r>
          </w:p>
        </w:tc>
      </w:tr>
      <w:tr>
        <w:trPr>
          <w:trHeight w:val="30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1006018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48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48 000,00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Компенсация части родительской платы за содержание ребенка в дошкольном образовательном учреждении для многодетных семей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100650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586 987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586 987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100650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8 817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8 817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100650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568 17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568 170,00</w:t>
            </w:r>
          </w:p>
        </w:tc>
      </w:tr>
      <w:tr>
        <w:trPr>
          <w:trHeight w:val="153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оциальная поддержка многодетным семьям по приобретению школьной формы либо заменяющего комплекса детской одежды для посещения школьных занятий детям, поступающим в первый класс общеобразовательных организаций Родниковского муниципального район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100650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100650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1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существление переданных полномочий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100801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162 906,2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162 906,21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100801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7 505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7 505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100801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 125 401,2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 125 401,21</w:t>
            </w:r>
          </w:p>
        </w:tc>
      </w:tr>
      <w:tr>
        <w:trPr>
          <w:trHeight w:val="102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100R08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220 371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950 263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100R08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 220 371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950 263,00</w:t>
            </w:r>
          </w:p>
        </w:tc>
      </w:tr>
      <w:tr>
        <w:trPr>
          <w:trHeight w:val="62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Организация отдыха и оздоровления детей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20000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720 5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720 500,00</w:t>
            </w:r>
          </w:p>
        </w:tc>
      </w:tr>
      <w:tr>
        <w:trPr>
          <w:trHeight w:val="62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одготовка лагерей с дневным пребыванием к открытию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200207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4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4 00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200207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4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4 000,00</w:t>
            </w:r>
          </w:p>
        </w:tc>
      </w:tr>
      <w:tr>
        <w:trPr>
          <w:trHeight w:val="102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рганизации двухразового питания в лагерях дневного пребывания детей-сирот и детей, находящихся в трудной жизненной ситуаци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20080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9 3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9 300,00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20080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9 3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9 300,00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рганизация отдыха детей в каникулярное время в части организации двухразового питания в лагерях дневного пребывания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200S01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537 2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1 537 20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200S01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49 19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49 190,00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200S01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088 01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1 088 010,00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Профилактика социального неблагополучия семей с детьми, защита прав и интересов детей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30000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16 404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16 404,00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300803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16 404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16 404,00</w:t>
            </w:r>
          </w:p>
        </w:tc>
      </w:tr>
      <w:tr>
        <w:trPr>
          <w:trHeight w:val="1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2300803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6 404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6 404,00</w:t>
            </w:r>
          </w:p>
        </w:tc>
      </w:tr>
      <w:tr>
        <w:trPr>
          <w:trHeight w:val="30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Забота и поддержка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40000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481 9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481 900,00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казание материальной помощи инвалидам и участникам Великой Отечественной войны 1941-1945 годов к празднованию Дня Победы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400202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400202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</w:tr>
      <w:tr>
        <w:trPr>
          <w:trHeight w:val="102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граждан, проживающих на территории муниципального образования "Родниковский муниципальный район", льготными лекарственными препаратам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2400600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0 000,00</w:t>
            </w:r>
          </w:p>
        </w:tc>
      </w:tr>
      <w:tr>
        <w:trPr>
          <w:trHeight w:val="30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400600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0 00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Адресная материальная помощь гражданам, оказавшимся в трудной жизненной ситуаци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400650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06 6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06 60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400650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6 6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6 60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жемесячные выплаты гражданам, имеющим звание "Почетный гражданин Родниковского района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400650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25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25 000,00</w:t>
            </w:r>
          </w:p>
        </w:tc>
      </w:tr>
      <w:tr>
        <w:trPr>
          <w:trHeight w:val="62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400650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62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400650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0 000,00</w:t>
            </w:r>
          </w:p>
        </w:tc>
      </w:tr>
      <w:tr>
        <w:trPr>
          <w:trHeight w:val="62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енежная компенсация проезда в лечебное учреждение беременным женщинам, проживающим в сельской местност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400650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 3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10 30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400650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400650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 2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 200,00</w:t>
            </w:r>
          </w:p>
        </w:tc>
      </w:tr>
      <w:tr>
        <w:trPr>
          <w:trHeight w:val="1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 00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Организация содержания муниципального жилищного фонда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380000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56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56 00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плату взносов на капитальный ремонт общего имущества в многоквартирных домах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800206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56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56 00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800206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56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56 000,00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144 85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144 85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Организация досуга и обеспечение услугами организаций культуры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10000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3 627 6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3 627 60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инансовое обеспечение оказания туристско-информационных услуг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00003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085 8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085 800,00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4100003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085 8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085 80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00400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 170 3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 170 300,00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00400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 170 3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 170 30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004004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 524 6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 524 600,00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004004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 524 6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 524 60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004004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 613 9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 613 900,00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004004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 613 9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 613 90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0040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 233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 233 000,00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0040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 233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 233 000,00</w:t>
            </w:r>
          </w:p>
        </w:tc>
      </w:tr>
      <w:tr>
        <w:trPr>
          <w:trHeight w:val="62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Организация библиотечного обслуживания населения, комплектование и обеспечение сохранности книжных фондов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20000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 543 1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 543 100,00</w:t>
            </w:r>
          </w:p>
        </w:tc>
      </w:tr>
      <w:tr>
        <w:trPr>
          <w:trHeight w:val="62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рганизация библиотечного обслуживания населения, комплектование и обеспечение сохранности книжных фондов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20000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 520 8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 520 800,00</w:t>
            </w:r>
          </w:p>
        </w:tc>
      </w:tr>
      <w:tr>
        <w:trPr>
          <w:trHeight w:val="1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20000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 695 6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 695 60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20000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2 3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2 300,00</w:t>
            </w:r>
          </w:p>
        </w:tc>
      </w:tr>
      <w:tr>
        <w:trPr>
          <w:trHeight w:val="30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20000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 9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 900,00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рганизацию библиотечного обслуживания населения, комплектование и обеспечение сохранности книжных фондов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200402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 022 3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 022 300,00</w:t>
            </w:r>
          </w:p>
        </w:tc>
      </w:tr>
      <w:tr>
        <w:trPr>
          <w:trHeight w:val="1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200402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 582 1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 582 10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200402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378 7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378 700,00</w:t>
            </w:r>
          </w:p>
        </w:tc>
      </w:tr>
      <w:tr>
        <w:trPr>
          <w:trHeight w:val="30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200402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 5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 50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"Дополнительное образование детей в сфере культуры и искусства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30000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 957 6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 957 60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ополнительное образование детей в сфере культуры и искусств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300002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 957 6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 957 600,00</w:t>
            </w:r>
          </w:p>
        </w:tc>
      </w:tr>
      <w:tr>
        <w:trPr>
          <w:trHeight w:val="1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300002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 867 3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 867 30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300002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30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300002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Обеспечение деятельности отрасли культуры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40000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 901 9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 901 90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еспечение деятельности муниципального казенного учреждения "Веста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400002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 4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 400 000,00</w:t>
            </w:r>
          </w:p>
        </w:tc>
      </w:tr>
      <w:tr>
        <w:trPr>
          <w:trHeight w:val="1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400002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 4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 400 00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400400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403 3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403 300,00</w:t>
            </w:r>
          </w:p>
        </w:tc>
      </w:tr>
      <w:tr>
        <w:trPr>
          <w:trHeight w:val="62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400400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403 3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403 30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4004004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052 5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052 500,00</w:t>
            </w:r>
          </w:p>
        </w:tc>
      </w:tr>
      <w:tr>
        <w:trPr>
          <w:trHeight w:val="1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4004004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052 5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052 50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4004004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93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93 000,00</w:t>
            </w:r>
          </w:p>
        </w:tc>
      </w:tr>
      <w:tr>
        <w:trPr>
          <w:trHeight w:val="1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4004004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93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93 00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рганизация досуга и обеспечение услугами организаций культуры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40040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 083 4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 083 400,00</w:t>
            </w:r>
          </w:p>
        </w:tc>
      </w:tr>
      <w:tr>
        <w:trPr>
          <w:trHeight w:val="1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40040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 455 2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 455 20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40040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5 4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5 400,00</w:t>
            </w:r>
          </w:p>
        </w:tc>
      </w:tr>
      <w:tr>
        <w:trPr>
          <w:trHeight w:val="30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40040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 8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 800,00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рганизацию библиотечного обслуживания населения, комплектование и обеспечение сохранности книжных фондов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400402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469 7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469 700,00</w:t>
            </w:r>
          </w:p>
        </w:tc>
      </w:tr>
      <w:tr>
        <w:trPr>
          <w:trHeight w:val="1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400402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469 7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469 70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Социально-значимые общерайонные мероприятия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60000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, связанных с государственными праздниками, юбилейными и памятными датам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600201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600201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</w:tr>
      <w:tr>
        <w:trPr>
          <w:trHeight w:val="30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Информационная среда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70000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794 65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794 650,00</w:t>
            </w:r>
          </w:p>
        </w:tc>
      </w:tr>
      <w:tr>
        <w:trPr>
          <w:trHeight w:val="30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еспечение населения информацией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700002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 794 65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 794 650,00</w:t>
            </w:r>
          </w:p>
        </w:tc>
      </w:tr>
      <w:tr>
        <w:trPr>
          <w:trHeight w:val="62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700002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 794 65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 794 650,00</w:t>
            </w:r>
          </w:p>
        </w:tc>
      </w:tr>
      <w:tr>
        <w:trPr>
          <w:trHeight w:val="62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муниципального района "Развитие физической культуры и спорта Родниковского муниципального района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277 1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533 429,00</w:t>
            </w:r>
          </w:p>
        </w:tc>
      </w:tr>
      <w:tr>
        <w:trPr>
          <w:trHeight w:val="102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Родниковского муниципального района "Развитие физической культуры и спорта Родниковского муниципального района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 277 1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1 533 429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рганизация и проведение массовых спортивных мероприятий среди различных категорий населения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00203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5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5 000,00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203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5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5 000,00</w:t>
            </w:r>
          </w:p>
        </w:tc>
      </w:tr>
      <w:tr>
        <w:trPr>
          <w:trHeight w:val="102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ероприятия, направленные на развитие спорта высших достижений, по поддержке спортивных команд, участвующих в Чемпионатах Ивановской област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00203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9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90 000,00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203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9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90 000,00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асходы на организацию и проведение массовых спортивных мероприятий среди различных категорий населения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00400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400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асходы на организацию и проведение массовых спортивных мероприятий среди различных категорий населения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004007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 5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 500,00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4007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 5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 500,00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асходы на организацию и проведение массовых спортивных мероприятий среди различных категорий населения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004007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 1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 100,00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4007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 1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 100,00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асходы на организацию и проведение массовых спортивных мероприятий среди различных категорий населения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00402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3 9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3 900,00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402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3 9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3 90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асходы на обеспечение доступа к спортивным объектам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0040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 965 6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 965 600,00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40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 965 6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 965 600,00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инансовое обеспечение развития на территории города Родники физической культуры и массового спорт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00408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8 0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8 000 000,00</w:t>
            </w:r>
          </w:p>
        </w:tc>
      </w:tr>
      <w:tr>
        <w:trPr>
          <w:trHeight w:val="30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408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8 0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8 000 000,00</w:t>
            </w:r>
          </w:p>
        </w:tc>
      </w:tr>
      <w:tr>
        <w:trPr>
          <w:trHeight w:val="128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на функционирование физкультурно-оздоровительного комплекса с универсальным спортивным залом и плавательным бассейном в г. Родник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00605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 57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 826 329,00</w:t>
            </w:r>
          </w:p>
        </w:tc>
      </w:tr>
      <w:tr>
        <w:trPr>
          <w:trHeight w:val="30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605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 57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 826 329,00</w:t>
            </w:r>
          </w:p>
        </w:tc>
      </w:tr>
      <w:tr>
        <w:trPr>
          <w:trHeight w:val="102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муниципального района "Реализация молодежной политики на территории Родниковского муниципального района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65 7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65 700,00</w:t>
            </w:r>
          </w:p>
        </w:tc>
      </w:tr>
      <w:tr>
        <w:trPr>
          <w:trHeight w:val="102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Родниковского муниципального района "Реализация молодежной политики на территории Родниковского муниципального района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 165 7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 165 700,00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ероприятия, направленные на гражданско-патриотическое воспитание молодежи и развитие волонтерского движения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203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2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2 000,00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203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2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2 00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рганизация временной трудовой занятости несовершеннолетних граждан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2038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6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6 000,00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2038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6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6 000,00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асходы на организацию и осуществление мероприятий по работе с детьми и молодежью в поселени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400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8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 800,00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400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 8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 800,00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асходы на организацию и осуществление мероприятий по работе с детьми и молодежью в поселени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4006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81 9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81 900,00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4006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81 9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81 900,00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асходы на организацию и осуществление мероприятий по работе с детьми и молодежью в поселени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4006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7 6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7 600,00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4006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7 6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7 600,00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асходы на организацию и осуществление мероприятий по работе с детьми и молодежью в поселени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402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 007 4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 007 400,00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402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 007 4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 007 400,00</w:t>
            </w:r>
          </w:p>
        </w:tc>
      </w:tr>
      <w:tr>
        <w:trPr>
          <w:trHeight w:val="102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38 757,1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25 528,19</w:t>
            </w:r>
          </w:p>
        </w:tc>
      </w:tr>
      <w:tr>
        <w:trPr>
          <w:trHeight w:val="62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Развитие сети автомобильных дорог общего пользования, расположенных в границах Родниковского муниципального района и повышение безопасности дорожного движения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30000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 553 528,1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 553 528,19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300204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 169 328,1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 169 328,19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300204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 169 328,1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 169 328,19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поселений на содержание автомобильных дорог общего пользования местного значения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300400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 084 2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 084 200,00</w:t>
            </w:r>
          </w:p>
        </w:tc>
      </w:tr>
      <w:tr>
        <w:trPr>
          <w:trHeight w:val="30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300400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 084 2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 084 200,00</w:t>
            </w:r>
          </w:p>
        </w:tc>
      </w:tr>
      <w:tr>
        <w:trPr>
          <w:trHeight w:val="102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капитальный ремонт и ремонт автомобильных дорог общего пользования, расположенных в границах населенных пунктов поселения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300401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 3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 300 00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300401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 3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 300 000,00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Управление муниципальным имуществом, земельными ресурсами и градостроительная деятельность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40000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2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2 000,00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На выполнение работ по топографической съемке территорий, на которых планируется строительство (реконструкция) объектов недвижимост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400403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400403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На проведение мероприятий по изменению документов территориального планирования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400403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400403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На проведение кадастровых работ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400403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400403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На проведение оценки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400403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400403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Организация транспортного обслуживания населения Родниковского муниципального района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50000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 913 229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 900 00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еревозка пассажиров и багажа по муниципальным маршрутам регулярных перевозок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7500221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 913 229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 900 00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7500221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 913 229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 900 000,00</w:t>
            </w:r>
          </w:p>
        </w:tc>
      </w:tr>
      <w:tr>
        <w:trPr>
          <w:trHeight w:val="62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736 357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736 357,00</w:t>
            </w:r>
          </w:p>
        </w:tc>
      </w:tr>
      <w:tr>
        <w:trPr>
          <w:trHeight w:val="412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исполнительных органов муниципального образования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20000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6 828 757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6 828 757,00</w:t>
            </w:r>
          </w:p>
        </w:tc>
      </w:tr>
      <w:tr>
        <w:trPr>
          <w:trHeight w:val="30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200000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567 541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567 541,00</w:t>
            </w:r>
          </w:p>
        </w:tc>
      </w:tr>
      <w:tr>
        <w:trPr>
          <w:trHeight w:val="1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200000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567 541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567 541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еспечение функций исполнительных органов муниципального образования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200000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8 090 662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8 090 662,00</w:t>
            </w:r>
          </w:p>
        </w:tc>
      </w:tr>
      <w:tr>
        <w:trPr>
          <w:trHeight w:val="1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200000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6 586 922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6 586 922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200000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484 4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484 400,00</w:t>
            </w:r>
          </w:p>
        </w:tc>
      </w:tr>
      <w:tr>
        <w:trPr>
          <w:trHeight w:val="30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200000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9 34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9 34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выплату премий к Почетным грамотам Главы администрации муниципального образования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200000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200000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униципального казенного учреждения "Центр по обеспечению деятельности органов местного самоуправления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200000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6 380 554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6 380 554,00</w:t>
            </w:r>
          </w:p>
        </w:tc>
      </w:tr>
      <w:tr>
        <w:trPr>
          <w:trHeight w:val="1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200000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 612 144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 612 144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200000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 674 828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 674 828,00</w:t>
            </w:r>
          </w:p>
        </w:tc>
      </w:tr>
      <w:tr>
        <w:trPr>
          <w:trHeight w:val="30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200000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 582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 582,00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возложенных полномочий исполнительно-распорядительного органа муниципального образования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2004002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3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30 000,00</w:t>
            </w:r>
          </w:p>
        </w:tc>
      </w:tr>
      <w:tr>
        <w:trPr>
          <w:trHeight w:val="1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2004002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3 856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3 856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2004002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26 144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26 144,00</w:t>
            </w:r>
          </w:p>
        </w:tc>
      </w:tr>
      <w:tr>
        <w:trPr>
          <w:trHeight w:val="62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Организация дополнительного пенсионного обеспечения отдельных категорий граждан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50000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787 6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787 60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ыплата пенсий за выслугу лет муниципальным служащим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500650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 787 6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 787 60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500650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7 6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7 60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500650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 76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 760 000,00</w:t>
            </w:r>
          </w:p>
        </w:tc>
      </w:tr>
      <w:tr>
        <w:trPr>
          <w:trHeight w:val="30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Информационное общество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60000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12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120 00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оддержание компьютерной и оргтехники в рабочем состоянии (запасные части и тонеры)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600208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600208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зработка и сопровождение сайта администрации муниципального образования "Родниковский муниципальный район" на Российском программном обеспечени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600208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600208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сопровождения установленных программных продуктов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600208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600208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рганизация функционирования канала доступа в сеть "Интернет" Соблюдение технических и организационных мер информационной безопасности (Vip net, интернет, антивирус, ключи)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600208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600208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муниципального района "Охрана земель и окружающей среды на территории муниципального образования "Родниковский муниципальный район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47 03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47 03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Охрана окружающей среды на территории муниципального образования "Родниковский муниципальный район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10000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47 03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47 03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на участие в организации деятельности по сбору (в том числе раздельному сбору) и транспортированию твердых коммунальных отходов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10044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47 03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47 030,00</w:t>
            </w:r>
          </w:p>
        </w:tc>
      </w:tr>
      <w:tr>
        <w:trPr>
          <w:trHeight w:val="181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10044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47 03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47 03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90000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 485 344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9 930 694,00</w:t>
            </w:r>
          </w:p>
        </w:tc>
      </w:tr>
      <w:tr>
        <w:trPr>
          <w:trHeight w:val="30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функций представительного орган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900000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201 705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201 705,00</w:t>
            </w:r>
          </w:p>
        </w:tc>
      </w:tr>
      <w:tr>
        <w:trPr>
          <w:trHeight w:val="27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900000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3 111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3 111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900000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38 594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38 594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асходы на выплату премий к Почетным грамотам Совета муниципального образования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900000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7 6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7 60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900000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7 6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7 600,00</w:t>
            </w:r>
          </w:p>
        </w:tc>
      </w:tr>
      <w:tr>
        <w:trPr>
          <w:trHeight w:val="30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едседатель Совета муниципального образования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900006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65 219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65 219,00</w:t>
            </w:r>
          </w:p>
        </w:tc>
      </w:tr>
      <w:tr>
        <w:trPr>
          <w:trHeight w:val="27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900006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65 219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65 219,00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еспечение функций Контрольно-счетной палаты муниципального образования "Родниковский муниципальный район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900007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402 561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402 561,00</w:t>
            </w:r>
          </w:p>
        </w:tc>
      </w:tr>
      <w:tr>
        <w:trPr>
          <w:trHeight w:val="1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900007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392 561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392 561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900007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езервный фонд местной администраци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900200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900200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приобретение подарков для ветеранов Великой Отечественной войны к юбилейным дням рождения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900201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900201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ъект "Городское кладбище по адресу: 1,3 км северо-восточнее д.Кутилово,Родниковского района Ивановской области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900407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 56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6 013 63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900407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 56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6 013 630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сельских поселений на содержание мест захоронения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90043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90043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62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90051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 28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90051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 28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в сфере административных правонарушений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900803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6 352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6 352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900803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6 352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6 352,00</w:t>
            </w:r>
          </w:p>
        </w:tc>
      </w:tr>
      <w:tr>
        <w:trPr>
          <w:trHeight w:val="554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900803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9 727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9 727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900803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 727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 727,00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плату членских взносов в Совет муниципальных образований Ивановской област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900900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3 9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3 900,00</w:t>
            </w:r>
          </w:p>
        </w:tc>
      </w:tr>
      <w:tr>
        <w:trPr>
          <w:trHeight w:val="30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900900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 9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 900,00</w:t>
            </w:r>
          </w:p>
        </w:tc>
      </w:tr>
      <w:tr>
        <w:trPr>
          <w:trHeight w:val="25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7 128 548,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2 546 890,4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sectPr>
          <w:type w:val="nextPage"/>
          <w:pgSz w:w="11906" w:h="16838"/>
          <w:pgMar w:left="425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rPr/>
      </w:pPr>
      <w:r>
        <w:rPr/>
      </w:r>
    </w:p>
    <w:tbl>
      <w:tblPr>
        <w:tblW w:w="1554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0"/>
        <w:gridCol w:w="1720"/>
        <w:gridCol w:w="1260"/>
        <w:gridCol w:w="1580"/>
        <w:gridCol w:w="1160"/>
        <w:gridCol w:w="1760"/>
      </w:tblGrid>
      <w:tr>
        <w:trPr>
          <w:trHeight w:val="315" w:hRule="atLeast"/>
        </w:trPr>
        <w:tc>
          <w:tcPr>
            <w:tcW w:w="8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48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8</w:t>
            </w:r>
          </w:p>
        </w:tc>
      </w:tr>
      <w:tr>
        <w:trPr>
          <w:trHeight w:val="630" w:hRule="atLeast"/>
        </w:trPr>
        <w:tc>
          <w:tcPr>
            <w:tcW w:w="8060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8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муниципального образования «Родниковский муниципальный район»</w:t>
            </w:r>
          </w:p>
        </w:tc>
      </w:tr>
      <w:tr>
        <w:trPr>
          <w:trHeight w:val="315" w:hRule="atLeast"/>
        </w:trPr>
        <w:tc>
          <w:tcPr>
            <w:tcW w:w="80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748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       2019   №  </w:t>
            </w:r>
          </w:p>
        </w:tc>
      </w:tr>
      <w:tr>
        <w:trPr>
          <w:trHeight w:val="315" w:hRule="atLeast"/>
        </w:trPr>
        <w:tc>
          <w:tcPr>
            <w:tcW w:w="80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5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Ведомственная структура расходов районного бюджета на  2020 год</w:t>
            </w:r>
          </w:p>
        </w:tc>
      </w:tr>
      <w:tr>
        <w:trPr>
          <w:trHeight w:val="255" w:hRule="atLeast"/>
        </w:trPr>
        <w:tc>
          <w:tcPr>
            <w:tcW w:w="155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8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лавного распоряди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, подраздел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 расходов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</w:tr>
      <w:tr>
        <w:trPr>
          <w:trHeight w:val="510" w:hRule="atLeast"/>
        </w:trPr>
        <w:tc>
          <w:tcPr>
            <w:tcW w:w="8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 МО "Родниковский муниципальный район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52 085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 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 752 085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 066 924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09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 066 924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беспечение функций представительного орга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900000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1 705,00</w:t>
            </w:r>
          </w:p>
        </w:tc>
      </w:tr>
      <w:tr>
        <w:trPr>
          <w:trHeight w:val="76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000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 111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000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38 594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едседатель Совета муниципа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90000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65 219,00</w:t>
            </w:r>
          </w:p>
        </w:tc>
      </w:tr>
      <w:tr>
        <w:trPr>
          <w:trHeight w:val="76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00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65 219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 0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657 561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 0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09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 657 561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Контрольно-счетной палаты муниципального образования "Родниковский муниципальный район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 0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900007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657 561,00</w:t>
            </w:r>
          </w:p>
        </w:tc>
      </w:tr>
      <w:tr>
        <w:trPr>
          <w:trHeight w:val="127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0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007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392 561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0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007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5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7 600,00</w:t>
            </w:r>
          </w:p>
        </w:tc>
      </w:tr>
      <w:tr>
        <w:trPr>
          <w:trHeight w:val="34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09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7 6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у премий к Почетным грамотам Совета муниципа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900000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7 6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000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7 600,00</w:t>
            </w:r>
          </w:p>
        </w:tc>
      </w:tr>
      <w:tr>
        <w:trPr>
          <w:trHeight w:val="37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образования "Родниковский муниципальный район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523 610,21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 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5 112 291,71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567 541,00</w:t>
            </w:r>
          </w:p>
        </w:tc>
      </w:tr>
      <w:tr>
        <w:trPr>
          <w:trHeight w:val="61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 567 541,00</w:t>
            </w:r>
          </w:p>
        </w:tc>
      </w:tr>
      <w:tr>
        <w:trPr>
          <w:trHeight w:val="31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дпрограмма "Обеспечение деятельности исполнительных органов муниципального образования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2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 567 541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200000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567 541,00</w:t>
            </w:r>
          </w:p>
        </w:tc>
      </w:tr>
      <w:tr>
        <w:trPr>
          <w:trHeight w:val="76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200000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567 541,00</w:t>
            </w:r>
          </w:p>
        </w:tc>
      </w:tr>
      <w:tr>
        <w:trPr>
          <w:trHeight w:val="76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 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0 471 424,71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 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80 762,71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дпрограмма "Профилактика социального неблагополучия семей с детьми, защита прав и интересов детей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 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3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80 762,71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 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300803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80 762,71</w:t>
            </w:r>
          </w:p>
        </w:tc>
      </w:tr>
      <w:tr>
        <w:trPr>
          <w:trHeight w:val="76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300803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6 557,71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300803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4 205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 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9 590 662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деятельности исполнительных органов муниципального образования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 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2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9 590 662,00</w:t>
            </w:r>
          </w:p>
        </w:tc>
      </w:tr>
      <w:tr>
        <w:trPr>
          <w:trHeight w:val="33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униципа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 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200000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9 590 662,00</w:t>
            </w:r>
          </w:p>
        </w:tc>
      </w:tr>
      <w:tr>
        <w:trPr>
          <w:trHeight w:val="76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200000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7 886 922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200000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684 4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200000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9 34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3 073 326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 933 074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исполнительных органов муниципального образования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2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8 170 554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у премий к Почетным грамотам Главы администрации муниципа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200000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200000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униципального казенного учреждения "Центр по обеспечению деятельности органов местного самоуправления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200000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 380 554,00</w:t>
            </w:r>
          </w:p>
        </w:tc>
      </w:tr>
      <w:tr>
        <w:trPr>
          <w:trHeight w:val="76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200000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 612 144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200000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 674 828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200000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 582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возложенных полномочий исполнительно-распорядительного органа муниципа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200400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0 000,00</w:t>
            </w:r>
          </w:p>
        </w:tc>
      </w:tr>
      <w:tr>
        <w:trPr>
          <w:trHeight w:val="76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200400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3 856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200400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26 144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Сохранение и укрепление материально-технической базы органов местного самоуправления Родниковского муниципального района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4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монт помещений органов местного самоуправ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400204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400204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Информационное общество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6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 762 52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иобретение компьютерной, оргтехники и офисной техник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600207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600207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обретение лицензионного программного обеспеч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600207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600207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оддержание компьютерной и оргтехники в рабочем состоянии (запасные части и тонеры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600208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600208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зработка и сопровождение сайта администрации муниципального образования "Родниковский муниципальный район" на Российском программном обеспечен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600208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600208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сопровождения установленных программных продук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600208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600208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функционирования канала доступа в сеть "Интернет" Соблюдение технических и организационных мер информационной безопасности (Vip net, интернет, антивирус, ключи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600208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2 52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600208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2 52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09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0 252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подарков для ветеранов Великой Отечественной войны к юбилейным дням рожд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90020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20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62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государственных полномочий в сфере административных правонаруш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900803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 352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803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 352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плату членских взносов в Совет муниципальных образований Ивановской обла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90090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 9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90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 9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 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1 818,5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 0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1 818,5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 0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09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1 818,50</w:t>
            </w:r>
          </w:p>
        </w:tc>
      </w:tr>
      <w:tr>
        <w:trPr>
          <w:trHeight w:val="127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 0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900803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 848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 0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803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2 848,00</w:t>
            </w:r>
          </w:p>
        </w:tc>
      </w:tr>
      <w:tr>
        <w:trPr>
          <w:trHeight w:val="127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 0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900824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 970,5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 0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824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 970,5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 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 0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 0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дпрограмма "Укрепление кадрового потенциала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 0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3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61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переподготовки и повышения квалификации работников органов местного самоуправления и работников подведомственных им учрежд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30020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30020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 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 169 5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 787 6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 787 6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дополнительного пенсионного обеспечения отдельных категорий граждан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5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 787 6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муниципальным служащи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50065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 787 6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50065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7 6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50065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 760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381 9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381 9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Забота и поддержка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4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 381 9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казание материальной помощи инвалидам и участникам Великой Отечественной войны 1941-1945 годов к празднованию Дня Побе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400202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400202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Адресная материальная помощь гражданам, оказавшимся в трудной жизненной ситу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400650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6 6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400650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6 6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Ежемесячные выплаты гражданам, имеющим звание "Почетный гражданин Родниковского района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400650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5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400650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400650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0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енежная компенсация проезда в лечебное учреждение беременным женщинам, проживающим в сельской мест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400650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 3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400650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400650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2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по управлению имуществом администрации Родниковского муниципальн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917 071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 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6 7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6 7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6 7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Управление муниципальным имуществом, земельными ресурсами и градостроительная деятельность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4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6 7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400206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6 7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400206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6 7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 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14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 000,00</w:t>
            </w:r>
          </w:p>
        </w:tc>
      </w:tr>
      <w:tr>
        <w:trPr>
          <w:trHeight w:val="76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ети автомобильных дорог общего пользования, расположенных в границах Родниковского муниципального района и повышение безопасности дорожного движения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3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формление прав собственности на автомобильные дороги общего пользования местного знач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300204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300204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 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84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 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4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муниципальным имуществом, земельными ресурсами и градостроительная деятельность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 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4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4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Кадастровые рабо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 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40021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2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 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40021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2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одготовка и проведение комплексных кадастровых рабо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 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40021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70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 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40021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70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Топографическая съемка территорий, на которых планируется строительство (реконструкция) объектов недвижим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 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40021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 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40021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зменение документов территориального планир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 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400213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 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400213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На выполнение работ по топографической съемке территорий, на которых планируется строительство (реконструкция) объектов недвижим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 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400403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62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 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400403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На проведение мероприятий по изменению документов территориального планир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 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400403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 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400403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а проведение кадастровых рабо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 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400403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 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400403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оведение оценки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 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400403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 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400403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 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56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56 000,00</w:t>
            </w:r>
          </w:p>
        </w:tc>
      </w:tr>
      <w:tr>
        <w:trPr>
          <w:trHeight w:val="76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56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содержания муниципального жилищного фонда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8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56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плату взносов на капитальный ремонт общего имущества в многоквартирных дома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80020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56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80020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56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 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 220 371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 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220 371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 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 220 371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Дети Родниковского района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 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1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 220 371,00</w:t>
            </w:r>
          </w:p>
        </w:tc>
      </w:tr>
      <w:tr>
        <w:trPr>
          <w:trHeight w:val="76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 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100R08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 220 371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100R08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 220 371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 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8 000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ассовый спор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8 000 000,00</w:t>
            </w:r>
          </w:p>
        </w:tc>
      </w:tr>
      <w:tr>
        <w:trPr>
          <w:trHeight w:val="62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Родниковского муниципального района "Развитие физической культуры и спорта Родниковского муниципального района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8 000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звития на территории города Родники физической культуры и массового спор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40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8 000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40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8 000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на функционирование физкультурно-оздоровительного комплекса с универсальным спортивным залом и плавательным бассейном в г. Родник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60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60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муниципального образования "Родниковский муниципальный район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255 784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 527 91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удебная систем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0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 87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0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 870,00</w:t>
            </w:r>
          </w:p>
        </w:tc>
      </w:tr>
      <w:tr>
        <w:trPr>
          <w:trHeight w:val="76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0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51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 87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0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51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 87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езервный фонд местной админист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200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200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 520 04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 406 04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исполнительных органов муниципального образования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2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 406 04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многофункциональных центров предоставления государственных и муниципальных услу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200829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 812 392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200829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 812 392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по обеспечению функционирования многофункциональных центров предоставления государственных и муниципальных услу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200S29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 593 648,00</w:t>
            </w:r>
          </w:p>
        </w:tc>
      </w:tr>
      <w:tr>
        <w:trPr>
          <w:trHeight w:val="62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200S29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 593 648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 114 000,00</w:t>
            </w:r>
          </w:p>
        </w:tc>
      </w:tr>
      <w:tr>
        <w:trPr>
          <w:trHeight w:val="62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повышение оплаты труда работников бюджетной сферы и исполнение Указов Президента РФ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200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 114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200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 114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 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 084 2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 084 200,00</w:t>
            </w:r>
          </w:p>
        </w:tc>
      </w:tr>
      <w:tr>
        <w:trPr>
          <w:trHeight w:val="76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 084 200,00</w:t>
            </w:r>
          </w:p>
        </w:tc>
      </w:tr>
      <w:tr>
        <w:trPr>
          <w:trHeight w:val="76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дпрограмма "Развитие сети автомобильных дорог общего пользования, расположенных в границах Родниковского муниципального района и повышение безопасности дорожного движения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3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 084 2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Межбюджетные трансферты, передаваемые бюджетам поселений на содержание автомобильных дорог общего пользования местного знач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30040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 084 2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30040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 084 2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 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860 99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 960,00</w:t>
            </w:r>
          </w:p>
        </w:tc>
      </w:tr>
      <w:tr>
        <w:trPr>
          <w:trHeight w:val="76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 96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содержания муниципального жилищного фонда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8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 960,00</w:t>
            </w:r>
          </w:p>
        </w:tc>
      </w:tr>
      <w:tr>
        <w:trPr>
          <w:trHeight w:val="127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жбюджетные трансферты передаваемые бюджетам сельских поселений на содержание муниципального жилищного фонда, находящего в собственности муниципального образования "Родниковский муниципальный район", в части оплаты расходов на содержание муниципальных жилых помещений и коммунальных услуг до засе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80041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 96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80041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 960,00</w:t>
            </w:r>
          </w:p>
        </w:tc>
      </w:tr>
      <w:tr>
        <w:trPr>
          <w:trHeight w:val="76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юридическим лицам, индивидуальным предпринимателям, а также физическим лицам - производителям товаров, работ, услуг на проведение ремонта общего имущества многоквартирного дом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80061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80061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47 030,00</w:t>
            </w:r>
          </w:p>
        </w:tc>
      </w:tr>
      <w:tr>
        <w:trPr>
          <w:trHeight w:val="76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муниципального района "Охрана земель и окружающей среды на территории муниципального образования "Родниковский муниципальный район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47 03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одпрограмма "Охрана окружающей среды на территории муниципального образования "Родниковский муниципальный район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1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47 030,00</w:t>
            </w:r>
          </w:p>
        </w:tc>
      </w:tr>
      <w:tr>
        <w:trPr>
          <w:trHeight w:val="76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на участие в организации деятельности по сбору (в том числе раздельному сбору) и транспортированию твердых коммунальных отходов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10044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47 03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10044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47 03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Межбюджетные трансферты бюджетам сельских поселений на содержание мест захорон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43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43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 165 7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 165 7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Родниковского муниципального района "Реализация молодежной политики на территории Родниковского муниципального района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 165 7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гражданско-патриотическое воспитание молодежи и развитие волонтерского движ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000203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2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000203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2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рганизация временной трудовой занятости несовершеннолетних гражда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000203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6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000203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6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асходы на организацию и осуществление мероприятий по работе с детьми и молодежью в поселен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000400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 8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000400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 8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асходы на организацию и осуществление мероприятий по работе с детьми и молодежью в поселен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000400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81 9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000400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81 9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 осуществление мероприятий по работе с детьми и молодежью в поселен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0004006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7 600,00</w:t>
            </w:r>
          </w:p>
        </w:tc>
      </w:tr>
      <w:tr>
        <w:trPr>
          <w:trHeight w:val="62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0004006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7 6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асходы на организацию и осуществление мероприятий по работе с детьми и молодежью в поселен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000402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 007 4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000402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 007 4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 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дпрограмма "Социально-значимые общерайонные мероприятия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6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рганизация и проведение мероприятий, связанных с государственными праздниками, юбилейными и памятными дат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600201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600201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5 234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5 234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5 234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дпрограмма "Забота и поддержка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4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 000,00</w:t>
            </w:r>
          </w:p>
        </w:tc>
      </w:tr>
      <w:tr>
        <w:trPr>
          <w:trHeight w:val="76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беспечение граждан, проживающих на территории муниципального образования "Родниковский муниципальный район", льготными лекарственными препарат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40060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40060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дпрограмма "Кадры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5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25 234,00</w:t>
            </w:r>
          </w:p>
        </w:tc>
      </w:tr>
      <w:tr>
        <w:trPr>
          <w:trHeight w:val="76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Единовременная денежная выплата (подъемные) специалистам, участникам Программы, заключившим трудовой договор с организациями Родниковского муниципальн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500650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5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500650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5 000,00</w:t>
            </w:r>
          </w:p>
        </w:tc>
      </w:tr>
      <w:tr>
        <w:trPr>
          <w:trHeight w:val="102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жемесячная доплата к заработной плате молодым специалистам, являющимся участниками программы в течение первого года при первичном трудоустройстве по окончании учебы в учреждениях высшего и среднего профессиона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50065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 234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50065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 234,00</w:t>
            </w:r>
          </w:p>
        </w:tc>
      </w:tr>
      <w:tr>
        <w:trPr>
          <w:trHeight w:val="76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Выплата персональных стипендий студентам, успешно обучающимся в учреждениях высшего профессионального образования по договорам целевой подготовки специалис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50065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7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50065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7 000,00</w:t>
            </w:r>
          </w:p>
        </w:tc>
      </w:tr>
      <w:tr>
        <w:trPr>
          <w:trHeight w:val="62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Выплата денежной компенсации за содержание жилых помещений специалистам муниципальных учреждений социальной сфе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50065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50065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 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 707 1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 707 100,00</w:t>
            </w:r>
          </w:p>
        </w:tc>
      </w:tr>
      <w:tr>
        <w:trPr>
          <w:trHeight w:val="62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муниципального района "Развитие физической культуры и спорта Родниковского муниципального района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 707 1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рганизация и проведение массовых спортивных мероприятий среди различных категорий насе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203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203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Мероприятия, направленные на развитие спорта высших достижений, по поддержке спортивных команд, участвующих в Чемпионатах Ивановской обла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203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90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203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90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асходы на организацию и проведение массовых спортивных мероприятий среди различных категорий насе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400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400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асходы на организацию и проведение массовых спортивных мероприятий среди различных категорий насе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4007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 5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4007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 5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рганизацию и проведение массовых спортивных мероприятий среди различных категорий насе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400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1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400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1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 проведение массовых спортивных мероприятий среди различных категорий насе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402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 9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402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 9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оступа к спортивным объект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40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 965 600,00</w:t>
            </w:r>
          </w:p>
        </w:tc>
      </w:tr>
      <w:tr>
        <w:trPr>
          <w:trHeight w:val="62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40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 965 6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 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 844 65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елевидение и радиовеща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 844 65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 844 65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дпрограмма "Информационная среда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7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 844 65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беспечение населения информаци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700002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 844 65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700002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 844 65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культуры администрации муниципального образования "Родниковский муниципальный район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20 58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 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 732 993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 732 993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 732 993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Дополнительное образование детей в сфере культуры и искусства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3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 732 993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Дополнительное образование детей в сфере культуры и искус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30000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 157 600,00</w:t>
            </w:r>
          </w:p>
        </w:tc>
      </w:tr>
      <w:tr>
        <w:trPr>
          <w:trHeight w:val="76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30000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 867 3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30000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0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30000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102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.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300814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 396 623,00</w:t>
            </w:r>
          </w:p>
        </w:tc>
      </w:tr>
      <w:tr>
        <w:trPr>
          <w:trHeight w:val="76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300814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 396 623,00</w:t>
            </w:r>
          </w:p>
        </w:tc>
      </w:tr>
      <w:tr>
        <w:trPr>
          <w:trHeight w:val="102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,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300S14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8 770,00</w:t>
            </w:r>
          </w:p>
        </w:tc>
      </w:tr>
      <w:tr>
        <w:trPr>
          <w:trHeight w:val="76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300S14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8 77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 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4 887 587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0 885 687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0 885 687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досуга и обеспечение услугами организаций культуры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1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2 113 737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оказания туристско-информационных услу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00003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185 8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00003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185 8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00400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 170 3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00400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 170 3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00400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 524 6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00400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 524 6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00400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 613 9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00400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 613 9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0040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 578 9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0040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578 900,00</w:t>
            </w:r>
          </w:p>
        </w:tc>
      </w:tr>
      <w:tr>
        <w:trPr>
          <w:trHeight w:val="76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00803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 588 137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00803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 588 137,00</w:t>
            </w:r>
          </w:p>
        </w:tc>
      </w:tr>
      <w:tr>
        <w:trPr>
          <w:trHeight w:val="76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00S03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52 100,00</w:t>
            </w:r>
          </w:p>
        </w:tc>
      </w:tr>
      <w:tr>
        <w:trPr>
          <w:trHeight w:val="62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00S03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52 1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библиотечного обслуживания населения, комплектование и обеспечение сохранности книжных фондов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2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8 771 95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библиотечного обслуживания населения, комплектование и обеспечение сохранности книжных фон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20000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 820 800,00</w:t>
            </w:r>
          </w:p>
        </w:tc>
      </w:tr>
      <w:tr>
        <w:trPr>
          <w:trHeight w:val="62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20000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 695 6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20000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112 3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20000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 9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рганизацию библиотечного обслуживания населения, комплектование и обеспечение сохранности книжных фон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20040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 022 300,00</w:t>
            </w:r>
          </w:p>
        </w:tc>
      </w:tr>
      <w:tr>
        <w:trPr>
          <w:trHeight w:val="76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20040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 582 1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20040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378 7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20040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 500,00</w:t>
            </w:r>
          </w:p>
        </w:tc>
      </w:tr>
      <w:tr>
        <w:trPr>
          <w:trHeight w:val="76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200803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 582 450,00</w:t>
            </w:r>
          </w:p>
        </w:tc>
      </w:tr>
      <w:tr>
        <w:trPr>
          <w:trHeight w:val="76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200803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 582 450,00</w:t>
            </w:r>
          </w:p>
        </w:tc>
      </w:tr>
      <w:tr>
        <w:trPr>
          <w:trHeight w:val="76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200S03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6 400,00</w:t>
            </w:r>
          </w:p>
        </w:tc>
      </w:tr>
      <w:tr>
        <w:trPr>
          <w:trHeight w:val="62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200S03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6 4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 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 001 9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 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 001 9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отрасли культуры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 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4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 001 9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униципального казенного учреждения "Веста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 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400002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 500 000,00</w:t>
            </w:r>
          </w:p>
        </w:tc>
      </w:tr>
      <w:tr>
        <w:trPr>
          <w:trHeight w:val="76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 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400002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 500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 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400400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403 300,00</w:t>
            </w:r>
          </w:p>
        </w:tc>
      </w:tr>
      <w:tr>
        <w:trPr>
          <w:trHeight w:val="62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 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400400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403 3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 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400400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052 500,00</w:t>
            </w:r>
          </w:p>
        </w:tc>
      </w:tr>
      <w:tr>
        <w:trPr>
          <w:trHeight w:val="76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 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400400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052 5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 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400400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93 000,00</w:t>
            </w:r>
          </w:p>
        </w:tc>
      </w:tr>
      <w:tr>
        <w:trPr>
          <w:trHeight w:val="76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 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400400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93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рганизация досуга и обеспечение услугами организаций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 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40040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 083 400,00</w:t>
            </w:r>
          </w:p>
        </w:tc>
      </w:tr>
      <w:tr>
        <w:trPr>
          <w:trHeight w:val="76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 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40040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 455 2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 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40040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5 4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 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40040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 8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библиотечного обслуживания населения, комплектование и обеспечение сохранности книжных фон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 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40040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469 700,00</w:t>
            </w:r>
          </w:p>
        </w:tc>
      </w:tr>
      <w:tr>
        <w:trPr>
          <w:trHeight w:val="76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 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40040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469 7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троительства и архитектуры администрации МО "Родниковский муниципальный район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673 433,62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 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6 176 931,62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ранспор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 0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 910 782,62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 0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 910 782,62</w:t>
            </w:r>
          </w:p>
        </w:tc>
      </w:tr>
      <w:tr>
        <w:trPr>
          <w:trHeight w:val="62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транспортного обслуживания населения Родниковского муниципального района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 0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5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 910 782,62</w:t>
            </w:r>
          </w:p>
        </w:tc>
      </w:tr>
      <w:tr>
        <w:trPr>
          <w:trHeight w:val="31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евозка пассажиров и багажа по муниципальным маршрутам регулярных перевозо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 0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50022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 910 782,62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 0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50022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 910 782,62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 266 149,00</w:t>
            </w:r>
          </w:p>
        </w:tc>
      </w:tr>
      <w:tr>
        <w:trPr>
          <w:trHeight w:val="55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 266 149,00</w:t>
            </w:r>
          </w:p>
        </w:tc>
      </w:tr>
      <w:tr>
        <w:trPr>
          <w:trHeight w:val="76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ети автомобильных дорог общего пользования, расположенных в границах Родниковского муниципального района и повышение безопасности дорожного движения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3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 266 149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300204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942 849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300204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942 849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капитальный ремонт и ремонт автомобильных дорог общего пользования, расположенных в границах населенных пунктов посе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300401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 323 3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300401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 323 3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 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 846 502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46 502,00</w:t>
            </w:r>
          </w:p>
        </w:tc>
      </w:tr>
      <w:tr>
        <w:trPr>
          <w:trHeight w:val="76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46 502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Переселение граждан из аварийного жилищного фонда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9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46 502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9F3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46 502,00</w:t>
            </w:r>
          </w:p>
        </w:tc>
      </w:tr>
      <w:tr>
        <w:trPr>
          <w:trHeight w:val="62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а Родниковского муниципальн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9F36748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 564,7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9F36748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 564,70</w:t>
            </w:r>
          </w:p>
        </w:tc>
      </w:tr>
      <w:tr>
        <w:trPr>
          <w:trHeight w:val="269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в части оплаты общей площади предоставляемого жилого помещения, превышающую общую площадь занимаемого жилого помещения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9F3Д748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0 937,3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9F3Д748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0 937,3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 000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09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 000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Расходы на объект "Городское кладбище по адресу: 1,3 км северо-восточнее д.Кутилово, Родниковского района Ивановской области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900407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 000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407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 000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 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650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 650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 650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дпрограмма "Развитие, сохранение и укрепление материально-технической базы муниципальных учреждений образования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9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 650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егиональный проект "Современная школа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9E1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 650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здание новых мест в общеобразовательных организац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9E155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 650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9E155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 650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муниципального образования "Родниковский муниципальный район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 351 796,52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 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68 836 903,31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6 417 545,15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6 121 862,15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дпрограмма "Дошкольное образование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3 947 779,00</w:t>
            </w:r>
          </w:p>
        </w:tc>
      </w:tr>
      <w:tr>
        <w:trPr>
          <w:trHeight w:val="62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рганизация предоставления общедоступного и бесплатного дошко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000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6 910 802,00</w:t>
            </w:r>
          </w:p>
        </w:tc>
      </w:tr>
      <w:tr>
        <w:trPr>
          <w:trHeight w:val="76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000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 233 233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000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7 552 054,00</w:t>
            </w:r>
          </w:p>
        </w:tc>
      </w:tr>
      <w:tr>
        <w:trPr>
          <w:trHeight w:val="62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000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 125 515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присмотра и ухода за детьми в муниципальных образовательных организациях, реализующих программы дошко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000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8 886 258,00</w:t>
            </w:r>
          </w:p>
        </w:tc>
      </w:tr>
      <w:tr>
        <w:trPr>
          <w:trHeight w:val="76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000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 037 332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000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 848 926,00</w:t>
            </w:r>
          </w:p>
        </w:tc>
      </w:tr>
      <w:tr>
        <w:trPr>
          <w:trHeight w:val="127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080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1 634,00</w:t>
            </w:r>
          </w:p>
        </w:tc>
      </w:tr>
      <w:tr>
        <w:trPr>
          <w:trHeight w:val="76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080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61 124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080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10 510,00</w:t>
            </w:r>
          </w:p>
        </w:tc>
      </w:tr>
      <w:tr>
        <w:trPr>
          <w:trHeight w:val="553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0801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 179 085,00</w:t>
            </w:r>
          </w:p>
        </w:tc>
      </w:tr>
      <w:tr>
        <w:trPr>
          <w:trHeight w:val="62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0801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6 891 597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0801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87 488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пожарной безопасности муниципальных учреждений образования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7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 768 82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еализация мероприятий по укреплению пожарной безопас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700201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768 82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700201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768 82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Развитие, сохранение и укрепление материально-технической базы муниципальных учреждений образования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9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05 263,15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содержания зданий и сооружений муниципальных образовательных организаций, обустройство прилегающих к ним территор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90000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90000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Укрепление материально-технической базы муниципальных образовательных организаций Ивановской обла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900S19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5 263,15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900S19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5 263,15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 683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дпрограмма "Кадры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5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 683,00</w:t>
            </w:r>
          </w:p>
        </w:tc>
      </w:tr>
      <w:tr>
        <w:trPr>
          <w:trHeight w:val="87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Ежемесячная доплата к заработной плате молодым специалистам, являющимся участниками программы в течение первого года при первичном трудоустройстве по окончании учебы в учреждениях высшего и среднего профессиона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50065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5 683,00</w:t>
            </w:r>
          </w:p>
        </w:tc>
      </w:tr>
      <w:tr>
        <w:trPr>
          <w:trHeight w:val="76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50065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 683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2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нащение современными приборами учета коммунальных ресурсов и устройствами регулирования потребления тепловой энергии, замена устаревших счетчиков на счетчики повышенного класса точ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200204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62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200204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7 975 524,7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6 748 168,7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дпрограмма "Общее образование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5 348 169,75</w:t>
            </w:r>
          </w:p>
        </w:tc>
      </w:tr>
      <w:tr>
        <w:trPr>
          <w:trHeight w:val="62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присмотра и ухода за детьми в муниципальных образовательных организациях, реализующих программы дошко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000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382 976,00</w:t>
            </w:r>
          </w:p>
        </w:tc>
      </w:tr>
      <w:tr>
        <w:trPr>
          <w:trHeight w:val="76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0000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5 121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0000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277 855,00</w:t>
            </w:r>
          </w:p>
        </w:tc>
      </w:tr>
      <w:tr>
        <w:trPr>
          <w:trHeight w:val="76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0001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6 006 008,00</w:t>
            </w:r>
          </w:p>
        </w:tc>
      </w:tr>
      <w:tr>
        <w:trPr>
          <w:trHeight w:val="76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00001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 633 732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00001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5 242 844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00001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 698 331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00001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 431 101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питания обучающихся в казенных общеобразовательных организац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0001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 347 300,00</w:t>
            </w:r>
          </w:p>
        </w:tc>
      </w:tr>
      <w:tr>
        <w:trPr>
          <w:trHeight w:val="76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00001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8 23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00001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 419 070,00</w:t>
            </w:r>
          </w:p>
        </w:tc>
      </w:tr>
      <w:tr>
        <w:trPr>
          <w:trHeight w:val="76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присмотру и уходу за детьми-сиротами и детьми, оставшимися без попечения родителей, детьми-инвалидами в дошкольных группах муниципальных общеобразовательных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0800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6 345,00</w:t>
            </w:r>
          </w:p>
        </w:tc>
      </w:tr>
      <w:tr>
        <w:trPr>
          <w:trHeight w:val="127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00800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 33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00800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5 015,00</w:t>
            </w:r>
          </w:p>
        </w:tc>
      </w:tr>
      <w:tr>
        <w:trPr>
          <w:trHeight w:val="694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0801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4 575 540,75</w:t>
            </w:r>
          </w:p>
        </w:tc>
      </w:tr>
      <w:tr>
        <w:trPr>
          <w:trHeight w:val="76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00801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5 321 934,5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00801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9 353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00801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8 744 253,25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дпрограмма "Выявление и поддержка одаренных детей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4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рганизация и проведение мероприятий для одаренных дет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400201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400201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Патриотическое воспитание детей и молодежи Родниковского муниципального района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6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70 1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беспечение функционирования морского кадетского класс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600001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4 7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600001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4 7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рганизация и проведение мероприят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600201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 4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600201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 4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пожарной безопасности муниципальных учреждений образования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7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73 32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укреплению пожарной безопас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700201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73 32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700201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33 32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700201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Развитие, сохранение и укрепление материально-технической базы муниципальных учреждений образования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9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81 578,95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содержания зданий и сооружений муниципальных образовательных организаций, обустройство прилегающих к ним территор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90000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</w:tr>
      <w:tr>
        <w:trPr>
          <w:trHeight w:val="62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90000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Укрепление материально-технической базы муниципальных образовательных организаций Ивановской обла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900S19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 578,95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900S19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 263,16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900S19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 315,79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027 356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дпрограмма "Дети Родниковского района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1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50 000,00</w:t>
            </w:r>
          </w:p>
        </w:tc>
      </w:tr>
      <w:tr>
        <w:trPr>
          <w:trHeight w:val="76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Компенсация части стоимости питания (горячий комплексный завтрак), предоставляемого отдельным категориям обучающихся муниципальных образовательных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100207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2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100207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2 000,00</w:t>
            </w:r>
          </w:p>
        </w:tc>
      </w:tr>
      <w:tr>
        <w:trPr>
          <w:trHeight w:val="76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и индивидуальным предпринимателям на финансовое обеспечение (возмещение) затрат в связи с предоставлением льготного питания обучающимся муниципальных общеобразовательных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100601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48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100601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48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дпрограмма "Кадры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5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7 356,00</w:t>
            </w:r>
          </w:p>
        </w:tc>
      </w:tr>
      <w:tr>
        <w:trPr>
          <w:trHeight w:val="62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жемесячная доплата к заработной плате молодым специалистам, являющимся участниками программы в течение первого года при первичном трудоустройстве по окончании учебы в учреждениях высшего и среднего профессиона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50065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7 356,00</w:t>
            </w:r>
          </w:p>
        </w:tc>
      </w:tr>
      <w:tr>
        <w:trPr>
          <w:trHeight w:val="62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50065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7 816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50065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9 54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2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нащение современными приборами учета коммунальных ресурсов и устройствами регулирования потребления тепловой энергии, замена устаревших счетчиков на счетчики повышенного класса точ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200204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200204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6 951 713,46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6 821 986,46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дпрограмма "Дополнительное образование и воспитание детей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3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6 794 541,93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рганизация предоставления дополнительного образования дет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300001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 454 824,00</w:t>
            </w:r>
          </w:p>
        </w:tc>
      </w:tr>
      <w:tr>
        <w:trPr>
          <w:trHeight w:val="76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300001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 135 556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300001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68 8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300001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 785 63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300001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4 838,00</w:t>
            </w:r>
          </w:p>
        </w:tc>
      </w:tr>
      <w:tr>
        <w:trPr>
          <w:trHeight w:val="76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оэтапное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300814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034 374,78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300814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034 374,78</w:t>
            </w:r>
          </w:p>
        </w:tc>
      </w:tr>
      <w:tr>
        <w:trPr>
          <w:trHeight w:val="102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300814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8 545,15</w:t>
            </w:r>
          </w:p>
        </w:tc>
      </w:tr>
      <w:tr>
        <w:trPr>
          <w:trHeight w:val="62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300814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8 545,15</w:t>
            </w:r>
          </w:p>
        </w:tc>
      </w:tr>
      <w:tr>
        <w:trPr>
          <w:trHeight w:val="76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300S14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69 120,00</w:t>
            </w:r>
          </w:p>
        </w:tc>
      </w:tr>
      <w:tr>
        <w:trPr>
          <w:trHeight w:val="62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300S14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69 120,00</w:t>
            </w:r>
          </w:p>
        </w:tc>
      </w:tr>
      <w:tr>
        <w:trPr>
          <w:trHeight w:val="102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,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300S14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7 678,00</w:t>
            </w:r>
          </w:p>
        </w:tc>
      </w:tr>
      <w:tr>
        <w:trPr>
          <w:trHeight w:val="76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300S14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7 678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дпрограмма "Обеспечение пожарной безопасности муниципальных учреждений образования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7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 234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еализация мероприятий по укреплению пожарной безопас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700201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 234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700201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 234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дпрограмма "Развитие, сохранение и укрепление материально-технической базы муниципальных учреждений образования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9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 210,53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крепление материально-технической базы муниципальных образовательных организаций Ивановской обла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900S19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 210,53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900S19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 210,53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9 727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дпрограмма "Кадры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5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9 727,00</w:t>
            </w:r>
          </w:p>
        </w:tc>
      </w:tr>
      <w:tr>
        <w:trPr>
          <w:trHeight w:val="84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Ежемесячная доплата к заработной плате молодым специалистам, являющимся участниками программы в течение первого года при первичном трудоустройстве по окончании учебы в учреждениях высшего и среднего профессиона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50065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9 727,00</w:t>
            </w:r>
          </w:p>
        </w:tc>
      </w:tr>
      <w:tr>
        <w:trPr>
          <w:trHeight w:val="62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50065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7 816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50065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1 911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 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720 5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 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720 5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отдыха и оздоровления детей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 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2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 720 5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одготовка лагерей с дневным пребыванием к открытию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200207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4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200207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4 000,00</w:t>
            </w:r>
          </w:p>
        </w:tc>
      </w:tr>
      <w:tr>
        <w:trPr>
          <w:trHeight w:val="76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рганизации двухразового питания в лагерях дневного пребывания детей-сирот и детей, находящихся в трудной жизненной ситу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20080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9 3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20080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9 3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рганизация отдыха детей в каникулярное время в части организации двухразового питания в лагерях дневного пребы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200S01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537 2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200S01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49 19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200S01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088 01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 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5 771 62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 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 749 62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функционирования системы образования Родниковского муниципального района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 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5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 679 894,00</w:t>
            </w:r>
          </w:p>
        </w:tc>
      </w:tr>
      <w:tr>
        <w:trPr>
          <w:trHeight w:val="76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по оценке качества образования, информационного сопровождения, управления и финансового обеспечения системы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500001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 944 711,00</w:t>
            </w:r>
          </w:p>
        </w:tc>
      </w:tr>
      <w:tr>
        <w:trPr>
          <w:trHeight w:val="269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500001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 064 382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500001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575 773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500001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4 556,00</w:t>
            </w:r>
          </w:p>
        </w:tc>
      </w:tr>
      <w:tr>
        <w:trPr>
          <w:trHeight w:val="62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бесплатной перевозки обучающихся в муниципальных образовательных организациях, реализующих основные общеобразовательные программы, между поселени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500001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 735 183,00</w:t>
            </w:r>
          </w:p>
        </w:tc>
      </w:tr>
      <w:tr>
        <w:trPr>
          <w:trHeight w:val="76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500001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 932 623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500001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 705 41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500001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 150,00</w:t>
            </w:r>
          </w:p>
        </w:tc>
      </w:tr>
      <w:tr>
        <w:trPr>
          <w:trHeight w:val="62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пожарной безопасности муниципальных учреждений образования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 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7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9 726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еализация мероприятий по укреплению пожарной безопас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700201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9 726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700201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9 726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 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дпрограмма "Дети Родниковского района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 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1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для детей с ограниченными возможност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10020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10020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и проведение мероприятий для детей-сирот и детей, оставшихся без попечения родител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100202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100202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 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 881 893,21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2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2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дпрограмма "Дети Родниковского района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1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102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циальная поддержка многодетным семьям по приобретению школьной формы либо заменяющего комплекса детской одежды для посещения школьных занятий детям, поступающим в первый класс общеобразовательных организаций Родниковского муниципальн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100650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100650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дпрограмма "Кадры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5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Выплата денежной компенсации за содержание жилых помещений специалистам муниципальных учреждений социальной сфе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50065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127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50065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50065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 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 749 893,21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 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 749 893,21</w:t>
            </w:r>
          </w:p>
        </w:tc>
      </w:tr>
      <w:tr>
        <w:trPr>
          <w:trHeight w:val="62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Дети Родниковского района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 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1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 749 893,21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Компенсация части родительской платы за содержание ребенка в дошкольном образовательном учреждении для многодетных сем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 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100650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586 987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100650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8 817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100650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568 170,00</w:t>
            </w:r>
          </w:p>
        </w:tc>
      </w:tr>
      <w:tr>
        <w:trPr>
          <w:trHeight w:val="76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На осуществление переданных полномочий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 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10080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 162 906,21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10080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7 443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10080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 115 463,21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 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33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33 000,00</w:t>
            </w:r>
          </w:p>
        </w:tc>
      </w:tr>
      <w:tr>
        <w:trPr>
          <w:trHeight w:val="51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33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дпрограмма "Дополнительное образование и воспитание детей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3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33 000,00</w:t>
            </w:r>
          </w:p>
        </w:tc>
      </w:tr>
      <w:tr>
        <w:trPr>
          <w:trHeight w:val="300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еализация программ спортивной подготовк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30000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33 000,00</w:t>
            </w:r>
          </w:p>
        </w:tc>
      </w:tr>
      <w:tr>
        <w:trPr>
          <w:trHeight w:val="76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 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30000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33 000,00</w:t>
            </w:r>
          </w:p>
        </w:tc>
      </w:tr>
      <w:tr>
        <w:trPr>
          <w:trHeight w:val="255" w:hRule="atLeast"/>
        </w:trPr>
        <w:tc>
          <w:tcPr>
            <w:tcW w:w="8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9 094 360,35</w:t>
            </w:r>
          </w:p>
        </w:tc>
      </w:tr>
    </w:tbl>
    <w:tbl>
      <w:tblPr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559"/>
        <w:gridCol w:w="1257"/>
        <w:gridCol w:w="1457"/>
        <w:gridCol w:w="1100"/>
        <w:gridCol w:w="1760"/>
        <w:gridCol w:w="1797"/>
      </w:tblGrid>
      <w:tr>
        <w:trPr>
          <w:trHeight w:val="315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648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5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9</w:t>
            </w:r>
          </w:p>
          <w:p>
            <w:pPr>
              <w:pStyle w:val="Normal"/>
              <w:rPr/>
            </w:pPr>
            <w:r>
              <w:rPr/>
              <w:t>к решению Совета муниципального образования «Родниковский муниципальный район»</w:t>
            </w:r>
          </w:p>
        </w:tc>
      </w:tr>
      <w:tr>
        <w:trPr>
          <w:trHeight w:val="315" w:hRule="atLeast"/>
        </w:trPr>
        <w:tc>
          <w:tcPr>
            <w:tcW w:w="648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5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от  ________________________ №_____</w:t>
            </w:r>
          </w:p>
        </w:tc>
      </w:tr>
      <w:tr>
        <w:trPr>
          <w:trHeight w:val="315" w:hRule="atLeast"/>
        </w:trPr>
        <w:tc>
          <w:tcPr>
            <w:tcW w:w="648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541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структура расходов районного бюджета на  плановый период 2021  и 2022 годов</w:t>
            </w:r>
          </w:p>
        </w:tc>
      </w:tr>
      <w:tr>
        <w:trPr>
          <w:trHeight w:val="315" w:hRule="atLeast"/>
        </w:trPr>
        <w:tc>
          <w:tcPr>
            <w:tcW w:w="648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5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4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лавного распорядителя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, подраздел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 расходов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а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рублей</w:t>
            </w:r>
          </w:p>
        </w:tc>
      </w:tr>
      <w:tr>
        <w:trPr>
          <w:trHeight w:val="510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</w:tr>
      <w:tr>
        <w:trPr>
          <w:trHeight w:val="25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 МО "Родниковский муниципаль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97 085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97 085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 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 497 085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 497 085,00</w:t>
            </w:r>
          </w:p>
        </w:tc>
      </w:tr>
      <w:tr>
        <w:trPr>
          <w:trHeight w:val="765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 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 066 924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 066 924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 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09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 066 924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 066 924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беспечение функций представительного орга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 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900000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1 705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1 705,00</w:t>
            </w:r>
          </w:p>
        </w:tc>
      </w:tr>
      <w:tr>
        <w:trPr>
          <w:trHeight w:val="102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000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 11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 111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000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38 594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38 594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едседатель Совета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 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90000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65 219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65 219,00</w:t>
            </w:r>
          </w:p>
        </w:tc>
      </w:tr>
      <w:tr>
        <w:trPr>
          <w:trHeight w:val="102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00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65 219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65 219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 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402 56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402 561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 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09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 402 56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 402 561,00</w:t>
            </w:r>
          </w:p>
        </w:tc>
      </w:tr>
      <w:tr>
        <w:trPr>
          <w:trHeight w:val="138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функций Контрольно-счетной палаты муниципального образования "Родниковский муниципаль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 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900007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402 56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402 561,00</w:t>
            </w:r>
          </w:p>
        </w:tc>
      </w:tr>
      <w:tr>
        <w:trPr>
          <w:trHeight w:val="102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007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392 56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392 561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007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7 6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7 6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09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7 6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7 6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асходы на выплату премий к Почетным грамотам Совета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900000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7 6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7 6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000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7 6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7 6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образования "Родниковский муниципаль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984 64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984 64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 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8 905 413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8 905 413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 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567 54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567 541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 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 567 54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 567 541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дпрограмма "Обеспечение деятельности исполнительных органов муниципального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 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2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 567 54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 567 541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 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2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567 54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567 541,00</w:t>
            </w:r>
          </w:p>
        </w:tc>
      </w:tr>
      <w:tr>
        <w:trPr>
          <w:trHeight w:val="102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2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567 54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567 541,00</w:t>
            </w:r>
          </w:p>
        </w:tc>
      </w:tr>
      <w:tr>
        <w:trPr>
          <w:trHeight w:val="765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 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8 907 06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8 907 066,00</w:t>
            </w:r>
          </w:p>
        </w:tc>
      </w:tr>
      <w:tr>
        <w:trPr>
          <w:trHeight w:val="765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 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6 404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6 404,00</w:t>
            </w:r>
          </w:p>
        </w:tc>
      </w:tr>
      <w:tr>
        <w:trPr>
          <w:trHeight w:val="62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Профилактика социального неблагополучия семей с детьми, защита прав и интересов дет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 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3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16 404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16 404,00</w:t>
            </w:r>
          </w:p>
        </w:tc>
      </w:tr>
      <w:tr>
        <w:trPr>
          <w:trHeight w:val="62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 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300803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6 404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6 404,00</w:t>
            </w:r>
          </w:p>
        </w:tc>
      </w:tr>
      <w:tr>
        <w:trPr>
          <w:trHeight w:val="102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300803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6 404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6 404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 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8 090 662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8 090 662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исполнительных органов муниципального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 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2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8 090 662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8 090 662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 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200000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8 090 662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8 090 662,00</w:t>
            </w:r>
          </w:p>
        </w:tc>
      </w:tr>
      <w:tr>
        <w:trPr>
          <w:trHeight w:val="102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200000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6 586 922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6 586 922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200000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484 4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484 4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200000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9 34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9 34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8 430 80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8 430 806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8 290 554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8 290 554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деятельности исполнительных органов муниципального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2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 170 554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 170 554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асходы на выплату премий к Почетным грамотам Главы администраци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200000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200000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525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муниципального казенного учреждения "Центр по обеспечению деятельности органов местного само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200000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 380 554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 380 554,00</w:t>
            </w:r>
          </w:p>
        </w:tc>
      </w:tr>
      <w:tr>
        <w:trPr>
          <w:trHeight w:val="28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200000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 612 144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 612 144,00</w:t>
            </w:r>
          </w:p>
        </w:tc>
      </w:tr>
      <w:tr>
        <w:trPr>
          <w:trHeight w:val="62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200000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 674 828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 674 828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200000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 582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 582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возложенных полномочий исполнительно-распорядительного органа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2004002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0 000,00</w:t>
            </w:r>
          </w:p>
        </w:tc>
      </w:tr>
      <w:tr>
        <w:trPr>
          <w:trHeight w:val="102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2004002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3 85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3 856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2004002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26 144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26 144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дпрограмма "Информационное обществ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6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 12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 120 0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оддержание компьютерной и оргтехники в рабочем состоянии (запасные части и тонер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600208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600208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зработка и сопровождение сайта администрации муниципального образования "Родниковский муниципальный район" на Российском программном обеспечен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600208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600208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сопровождения установленных программных проду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600208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600208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функционирования канала доступа в сеть "Интернет" Соблюдение технических и организационных мер информационной безопасности (Vip net, интернет, антивирус, ключ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600208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600208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09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0 252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0 252,00</w:t>
            </w:r>
          </w:p>
        </w:tc>
      </w:tr>
      <w:tr>
        <w:trPr>
          <w:trHeight w:val="138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подарков для ветеранов Великой Отечественной войны к юбилейным дням ро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900201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62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201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в сфере административных правонаруш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900803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 352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 352,00</w:t>
            </w:r>
          </w:p>
        </w:tc>
      </w:tr>
      <w:tr>
        <w:trPr>
          <w:trHeight w:val="62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803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 352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 352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плату членских взносов в Совет муниципальных образований Иван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900900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 9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 9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900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 9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 9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 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9 727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9 727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 0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9 727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9 727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 0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09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 727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9 727,00</w:t>
            </w:r>
          </w:p>
        </w:tc>
      </w:tr>
      <w:tr>
        <w:trPr>
          <w:trHeight w:val="1275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 0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900803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 727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9 727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 0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803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 727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 727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 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 049 5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 049 5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 787 6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 787 6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 787 6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 787 6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рганизация дополнительного пенсионного обеспечения отдельных категорий гражда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5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 787 6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 787 6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муниципальным служащи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500650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 787 6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 787 6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500650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7 6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7 6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500650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 76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 760 0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261 9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261 900,00</w:t>
            </w:r>
          </w:p>
        </w:tc>
      </w:tr>
      <w:tr>
        <w:trPr>
          <w:trHeight w:val="5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261 9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261 9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дпрограмма "Забота и поддерж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4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 261 9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 261 900,00</w:t>
            </w:r>
          </w:p>
        </w:tc>
      </w:tr>
      <w:tr>
        <w:trPr>
          <w:trHeight w:val="62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казание материальной помощи инвалидам и участникам Великой Отечественной войны 1941-1945 годов к празднованию Дня Поб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400202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</w:tr>
      <w:tr>
        <w:trPr>
          <w:trHeight w:val="62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400202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Адресная материальная помощь гражданам, оказавшимся в трудной жизненной ситу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400650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6 6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6 6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400650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6 6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6 6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Ежемесячные выплаты гражданам, имеющим звание "Почетный гражданин Родниковск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400650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5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5 0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400650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400650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0 0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енежная компенсация проезда в лечебное учреждение беременным женщинам, проживающим в сельской мест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400650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 3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 3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400650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400650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2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2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по управлению имуществом администрации Родников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618 37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604 592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 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2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2 0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 1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2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2 000,00</w:t>
            </w:r>
          </w:p>
        </w:tc>
      </w:tr>
      <w:tr>
        <w:trPr>
          <w:trHeight w:val="765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 1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2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2 0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муниципальным имуществом, земельными ресурсами и градостроительная деятельность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 1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4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2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2 000,00</w:t>
            </w:r>
          </w:p>
        </w:tc>
      </w:tr>
      <w:tr>
        <w:trPr>
          <w:trHeight w:val="765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На выполнение работ по топографической съемке территорий, на которых планируется строительство (реконструкция) объектов недвижим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 1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400403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 1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400403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На проведение мероприятий по изменению документов территориального планир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 1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400403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 1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400403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На проведение кадастровых рабо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 1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400403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 1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400403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На проведение оценки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 1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400403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 1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400403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 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56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56 0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56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56 000,00</w:t>
            </w:r>
          </w:p>
        </w:tc>
      </w:tr>
      <w:tr>
        <w:trPr>
          <w:trHeight w:val="84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56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56 0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содержания муниципального жилищного фон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8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56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56 0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плату взносов на капитальный ремонт общего имущества в многоквартирных дом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80020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56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56 0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80020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56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56 0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 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 220 37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950 263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 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220 37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950 263,00</w:t>
            </w:r>
          </w:p>
        </w:tc>
      </w:tr>
      <w:tr>
        <w:trPr>
          <w:trHeight w:val="6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 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 220 37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950 263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дпрограмма "Дети Родниковск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 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1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 220 37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 950 263,00</w:t>
            </w:r>
          </w:p>
        </w:tc>
      </w:tr>
      <w:tr>
        <w:trPr>
          <w:trHeight w:val="765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 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100R08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 220 37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950 263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100R08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 220 37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950 263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 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5 57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2 826 329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ассовый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 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5 57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 826 329,00</w:t>
            </w:r>
          </w:p>
        </w:tc>
      </w:tr>
      <w:tr>
        <w:trPr>
          <w:trHeight w:val="765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муниципального района "Развитие физической культуры и спорта Родник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 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 57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 826 329,00</w:t>
            </w:r>
          </w:p>
        </w:tc>
      </w:tr>
      <w:tr>
        <w:trPr>
          <w:trHeight w:val="765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муниципального района "Развитие физической культуры и спорта Родник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 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5 57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 826 329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звития на территории города Родники физической культуры и массового 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 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40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8 00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8 000 0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 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40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8 00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8 000 000,00</w:t>
            </w:r>
          </w:p>
        </w:tc>
      </w:tr>
      <w:tr>
        <w:trPr>
          <w:trHeight w:val="62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на функционирование физкультурно-оздоровительного комплекса с универсальным спортивным залом и плавательным бассейном в г. Род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 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605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 57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 826 329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 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605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 57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 826 329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муниципального образования "Родниковский муниципаль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496 96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488 68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 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 28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удебная систе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 0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 28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 0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09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 28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 0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90051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 28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0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51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 28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 1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 1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09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езервный фонд местной админист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 1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900200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200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 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 084 2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 084 2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 084 2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 084 200,00</w:t>
            </w:r>
          </w:p>
        </w:tc>
      </w:tr>
      <w:tr>
        <w:trPr>
          <w:trHeight w:val="765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 084 2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 084 200,00</w:t>
            </w:r>
          </w:p>
        </w:tc>
      </w:tr>
      <w:tr>
        <w:trPr>
          <w:trHeight w:val="825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ети автомобильных дорог общего пользования, расположенных в границах Родниковского муниципального района и повышение безопасности дорожного движ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3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 084 2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 084 200,00</w:t>
            </w:r>
          </w:p>
        </w:tc>
      </w:tr>
      <w:tr>
        <w:trPr>
          <w:trHeight w:val="765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поселений на содержание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300400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 084 2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 084 2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300400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 084 2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 084 2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 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097 03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097 03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 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47 03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47 03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муниципального района "Охрана земель и окружающей среды на территории муниципального образования "Родниковский муниципаль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 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47 03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47 030,00</w:t>
            </w:r>
          </w:p>
        </w:tc>
      </w:tr>
      <w:tr>
        <w:trPr>
          <w:trHeight w:val="62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Охрана окружающей среды на территории муниципального образования "Родниковский муниципаль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 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1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47 03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47 03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на участие в организации деятельности по сбору (в том числе раздельному сбору) и транспортированию твердых коммунальных отход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 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10044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47 03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47 03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 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10044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47 03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47 03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09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жбюджетные трансферты бюджетам сельских поселений на содержание мест захорон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90043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43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 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 165 7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 165 7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 0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165 7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165 700,00</w:t>
            </w:r>
          </w:p>
        </w:tc>
      </w:tr>
      <w:tr>
        <w:trPr>
          <w:trHeight w:val="765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муниципального района "Реализация молодежной политики на территории Родник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 0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 165 7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 165 700,00</w:t>
            </w:r>
          </w:p>
        </w:tc>
      </w:tr>
      <w:tr>
        <w:trPr>
          <w:trHeight w:val="765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муниципального района "Реализация молодежной политики на территории Родник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 0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 165 7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 165 7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гражданско-патриотическое воспитание молодежи и развитие волонтерского дви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000203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2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2 0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000203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2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2 000,00</w:t>
            </w:r>
          </w:p>
        </w:tc>
      </w:tr>
      <w:tr>
        <w:trPr>
          <w:trHeight w:val="345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временной трудовой занятости несовершеннолетних гражд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000203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6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6 0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000203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6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6 0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 осуществление мероприятий по работе с детьми и молодежью в поселен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000400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0 8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0 8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000400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 8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 8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рганизацию и осуществление мероприятий по работе с детьми и молодежью в поселен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0004006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81 9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81 9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0004006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81 9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81 900,00</w:t>
            </w:r>
          </w:p>
        </w:tc>
      </w:tr>
      <w:tr>
        <w:trPr>
          <w:trHeight w:val="62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 осуществление мероприятий по работе с детьми и молодежью в поселен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0004006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7 6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7 6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0004006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7 6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7 6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 осуществление мероприятий по работе с детьми и молодежью в поселен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00040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 007 4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 007 4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00040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 007 4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 007 4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 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Социально-значимые общерайонные мероприят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6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и проведение мероприятий, связанных с государственными праздниками, юбилейными и памятными дат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600201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600201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 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2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20 0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0 000,00</w:t>
            </w:r>
          </w:p>
        </w:tc>
      </w:tr>
      <w:tr>
        <w:trPr>
          <w:trHeight w:val="555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0 0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дпрограмма "Забота и поддерж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4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0 000,00</w:t>
            </w:r>
          </w:p>
        </w:tc>
      </w:tr>
      <w:tr>
        <w:trPr>
          <w:trHeight w:val="765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граждан, проживающих на территории муниципального образования "Родниковский муниципальный район", льготными лекарственными препарат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400600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 0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400600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 0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 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 707 1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 707 1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 707 1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 707 100,00</w:t>
            </w:r>
          </w:p>
        </w:tc>
      </w:tr>
      <w:tr>
        <w:trPr>
          <w:trHeight w:val="62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муниципального района "Развитие физической культуры и спорта Родник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 707 1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 707 100,00</w:t>
            </w:r>
          </w:p>
        </w:tc>
      </w:tr>
      <w:tr>
        <w:trPr>
          <w:trHeight w:val="62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ассовых спортивных мероприятий среди различных категорий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203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5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5 000,00</w:t>
            </w:r>
          </w:p>
        </w:tc>
      </w:tr>
      <w:tr>
        <w:trPr>
          <w:trHeight w:val="62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203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 000,00</w:t>
            </w:r>
          </w:p>
        </w:tc>
      </w:tr>
      <w:tr>
        <w:trPr>
          <w:trHeight w:val="765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развитие спорта высших достижений, по поддержке спортивных команд, участвующих в Чемпионатах Иван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203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9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90 0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203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9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90 0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 проведение массовых спортивных мероприятий среди различных категорий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400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400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рганизацию и проведение массовых спортивных мероприятий среди различных категорий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4007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 5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 5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4007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 5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 5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 проведение массовых спортивных мероприятий среди различных категорий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4007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 1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 1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4007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1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1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 проведение массовых спортивных мероприятий среди различных категорий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402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3 9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3 9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402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 9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 9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оступа к спортивным объект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40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 965 6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 965 6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40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 965 6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 965 6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 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794 65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794 65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елевидение и радиовещ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 794 65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 794 65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 794 65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 794 65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Информационная сре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7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 794 65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 794 65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населения информаци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700002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 794 65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 794 650,00</w:t>
            </w:r>
          </w:p>
        </w:tc>
      </w:tr>
      <w:tr>
        <w:trPr>
          <w:trHeight w:val="62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700002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 794 65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 794 650,00</w:t>
            </w:r>
          </w:p>
        </w:tc>
      </w:tr>
      <w:tr>
        <w:trPr>
          <w:trHeight w:val="138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культуры администрации муниципального образования "Родниковский муниципаль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030 2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030 2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 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 957 6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 957 6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 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 957 6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 957 6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 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 957 6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 957 6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Дополнительное образование детей в сфере культуры и искусст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 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3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 957 6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 957 6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 в сфере культуры и искус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300002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 957 6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 957 600,00</w:t>
            </w:r>
          </w:p>
        </w:tc>
      </w:tr>
      <w:tr>
        <w:trPr>
          <w:trHeight w:val="102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300002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 867 3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 867 3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300002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300002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 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9 072 6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9 072 6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5 170 7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5 170 7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5 170 7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5 170 7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рганизация досуга и обеспечение услугами организаций культур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1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3 627 6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3 627 6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нансовое обеспечение оказания туристско-информационных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00003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085 8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085 8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00003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085 8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085 8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00400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 170 3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 170 3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00400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 170 3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 170 3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004004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 524 6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 524 600,00</w:t>
            </w:r>
          </w:p>
        </w:tc>
      </w:tr>
      <w:tr>
        <w:trPr>
          <w:trHeight w:val="62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004004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 524 6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 524 600,00</w:t>
            </w:r>
          </w:p>
        </w:tc>
      </w:tr>
      <w:tr>
        <w:trPr>
          <w:trHeight w:val="62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00400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 613 9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 613 9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00400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 613 9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 613 9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0040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 233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 233 0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0040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 233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 233 0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рганизация библиотечного обслуживания населения, комплектование и обеспечение сохранности книжных фонд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2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 543 1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 543 1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библиотечного обслуживания населения, комплектование и обеспечение сохранности книжных фон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20000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 520 8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 520 800,00</w:t>
            </w:r>
          </w:p>
        </w:tc>
      </w:tr>
      <w:tr>
        <w:trPr>
          <w:trHeight w:val="102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20000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 695 6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 695 6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20000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2 3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2 3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20000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 9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 9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библиотечного обслуживания населения, комплектование и обеспечение сохранности книжных фон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200402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 022 3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 022 300,00</w:t>
            </w:r>
          </w:p>
        </w:tc>
      </w:tr>
      <w:tr>
        <w:trPr>
          <w:trHeight w:val="102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200402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 582 1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 582 1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200402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378 7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378 7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200402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 5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 5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 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 901 9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 901 9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 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 901 9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 901 9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отрасли культур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 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4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 901 9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 901 900,00</w:t>
            </w:r>
          </w:p>
        </w:tc>
      </w:tr>
      <w:tr>
        <w:trPr>
          <w:trHeight w:val="62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униципального казенного учреждения "Вес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 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40000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 40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 400 000,00</w:t>
            </w:r>
          </w:p>
        </w:tc>
      </w:tr>
      <w:tr>
        <w:trPr>
          <w:trHeight w:val="62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 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40000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 40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 400 0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 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400400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403 3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403 300,00</w:t>
            </w:r>
          </w:p>
        </w:tc>
      </w:tr>
      <w:tr>
        <w:trPr>
          <w:trHeight w:val="102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 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400400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403 3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403 3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 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4004004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052 5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052 500,00</w:t>
            </w:r>
          </w:p>
        </w:tc>
      </w:tr>
      <w:tr>
        <w:trPr>
          <w:trHeight w:val="102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 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4004004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052 5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052 5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 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400400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93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93 000,00</w:t>
            </w:r>
          </w:p>
        </w:tc>
      </w:tr>
      <w:tr>
        <w:trPr>
          <w:trHeight w:val="102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 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400400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93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93 0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досуга и обеспечение услугами организаций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 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40040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 083 4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 083 400,00</w:t>
            </w:r>
          </w:p>
        </w:tc>
      </w:tr>
      <w:tr>
        <w:trPr>
          <w:trHeight w:val="102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 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40040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 455 2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 455 2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 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40040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5 4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5 4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 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40040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 8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 8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библиотечного обслуживания населения, комплектование и обеспечение сохранности книжных фон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 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400402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469 7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469 700,00</w:t>
            </w:r>
          </w:p>
        </w:tc>
      </w:tr>
      <w:tr>
        <w:trPr>
          <w:trHeight w:val="62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 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400402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469 7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469 7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троительства и архитектуры администрации МО "Родниковский муниципаль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942 557,1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382 958,19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 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 382 557,1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 369 328,19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ран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 0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 913 229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 900 000,00</w:t>
            </w:r>
          </w:p>
        </w:tc>
      </w:tr>
      <w:tr>
        <w:trPr>
          <w:trHeight w:val="765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 0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 913 229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 900 0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транспортного обслуживания населения Родник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 0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075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 913 229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 900 0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еревозка пассажиров и багажа по муниципальным маршрутам регулярных перевоз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 0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750022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 913 229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 900 0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 0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750022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 913 229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 900 0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 469 328,1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 469 328,19</w:t>
            </w:r>
          </w:p>
        </w:tc>
      </w:tr>
      <w:tr>
        <w:trPr>
          <w:trHeight w:val="765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 469 328,1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 469 328,19</w:t>
            </w:r>
          </w:p>
        </w:tc>
      </w:tr>
      <w:tr>
        <w:trPr>
          <w:trHeight w:val="78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ети автомобильных дорог общего пользования, расположенных в границах Родниковского муниципального района и повышение безопасности дорожного движ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3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 469 328,1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 469 328,19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300204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 169 328,1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 169 328,19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300204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 169 328,1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 169 328,19</w:t>
            </w:r>
          </w:p>
        </w:tc>
      </w:tr>
      <w:tr>
        <w:trPr>
          <w:trHeight w:val="555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капитальный ремонт и ремонт автомобильных дорог общего пользования, расположенных в границах населенных пунктов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300401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 30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 300 0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300401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 30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 300 0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 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 56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6 013 63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 56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6 013 63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09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 56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6 013 630,00</w:t>
            </w:r>
          </w:p>
        </w:tc>
      </w:tr>
      <w:tr>
        <w:trPr>
          <w:trHeight w:val="62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ъект "Городское кладбище по адресу: 1,3 км северо-восточнее д.Кутилово, Родниковского района Иван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900407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 56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 013 63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407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 56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 013 63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муниципального образования "Родниковский муниципаль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 558 735,2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 558 735,21</w:t>
            </w:r>
          </w:p>
        </w:tc>
      </w:tr>
      <w:tr>
        <w:trPr>
          <w:trHeight w:val="295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 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59 115 842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59 115 842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2 706 69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2 706 691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2 706 69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2 706 691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дпрограмма "Дошкольное образовани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1 937 87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1 937 871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предоставления общедоступного и бесплатного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000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 910 802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 910 802,00</w:t>
            </w:r>
          </w:p>
        </w:tc>
      </w:tr>
      <w:tr>
        <w:trPr>
          <w:trHeight w:val="102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000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 233 233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 233 233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000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3 552 054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3 552 054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000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 125 515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 125 515,00</w:t>
            </w:r>
          </w:p>
        </w:tc>
      </w:tr>
      <w:tr>
        <w:trPr>
          <w:trHeight w:val="765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присмотра и ухода за детьми в муниципальных образовательных организациях, реализующих программы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0001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8 886 258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8 886 258,00</w:t>
            </w:r>
          </w:p>
        </w:tc>
      </w:tr>
      <w:tr>
        <w:trPr>
          <w:trHeight w:val="102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0001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 037 332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 037 332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0001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 848 9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 848 926,00</w:t>
            </w:r>
          </w:p>
        </w:tc>
      </w:tr>
      <w:tr>
        <w:trPr>
          <w:trHeight w:val="563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полномочий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080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57 932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57 932,00</w:t>
            </w:r>
          </w:p>
        </w:tc>
      </w:tr>
      <w:tr>
        <w:trPr>
          <w:trHeight w:val="62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080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54 669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54 669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080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3 263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3 263,00</w:t>
            </w:r>
          </w:p>
        </w:tc>
      </w:tr>
      <w:tr>
        <w:trPr>
          <w:trHeight w:val="2295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0801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9 182 879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9 182 879,00</w:t>
            </w:r>
          </w:p>
        </w:tc>
      </w:tr>
      <w:tr>
        <w:trPr>
          <w:trHeight w:val="102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0801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8 826 148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8 826 148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0801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56 73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56 731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пожарной безопасности муниципальных учреждений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7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8 82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8 82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еализация мероприятий по укреплению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700201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8 82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8 82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700201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8 82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8 82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8 455 973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8 455 973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7 605 973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7 605 973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дпрограмма "Общее образовани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6 587 553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6 587 553,00</w:t>
            </w:r>
          </w:p>
        </w:tc>
      </w:tr>
      <w:tr>
        <w:trPr>
          <w:trHeight w:val="765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присмотра и ухода за детьми в муниципальных образовательных организациях, реализующих программы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0001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382 97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382 976,00</w:t>
            </w:r>
          </w:p>
        </w:tc>
      </w:tr>
      <w:tr>
        <w:trPr>
          <w:trHeight w:val="62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00001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5 12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5 121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00001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277 855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277 855,00</w:t>
            </w:r>
          </w:p>
        </w:tc>
      </w:tr>
      <w:tr>
        <w:trPr>
          <w:trHeight w:val="765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0001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3 006 008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3 006 008,00</w:t>
            </w:r>
          </w:p>
        </w:tc>
      </w:tr>
      <w:tr>
        <w:trPr>
          <w:trHeight w:val="102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00001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 633 732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 633 732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00001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 242 844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 242 844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00001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 698 33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 698 331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00001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 431 10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 431 101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питания обучающихся в казенных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0001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 347 3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 347 300,00</w:t>
            </w:r>
          </w:p>
        </w:tc>
      </w:tr>
      <w:tr>
        <w:trPr>
          <w:trHeight w:val="102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00001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8 23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8 23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00001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 419 07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 419 070,00</w:t>
            </w:r>
          </w:p>
        </w:tc>
      </w:tr>
      <w:tr>
        <w:trPr>
          <w:trHeight w:val="102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присмотру и уходу за детьми-сиротами и детьми, оставшимися без попечения родителей, детьми-инвалидами в дошкольных группах муниципальных обще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0800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5 942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5 942,00</w:t>
            </w:r>
          </w:p>
        </w:tc>
      </w:tr>
      <w:tr>
        <w:trPr>
          <w:trHeight w:val="138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00800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 092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 092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00800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 85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 850,00</w:t>
            </w:r>
          </w:p>
        </w:tc>
      </w:tr>
      <w:tr>
        <w:trPr>
          <w:trHeight w:val="422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0801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8 815 327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8 815 327,00</w:t>
            </w:r>
          </w:p>
        </w:tc>
      </w:tr>
      <w:tr>
        <w:trPr>
          <w:trHeight w:val="102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00801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7 628 34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7 628 34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00801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57 024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57 024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00801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0 729 963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0 729 963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Выявление и поддержка одаренных дет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4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и проведение мероприятий для одаренных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400201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400201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Патриотическое воспитание детей и молодежи Родник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6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70 1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70 1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морского кадетского класс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600001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4 7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4 7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600001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4 7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4 7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600201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 4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 4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600201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 4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 4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пожарной безопасности муниципальных учреждений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7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73 32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73 32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укреплению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700201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73 32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73 320,00</w:t>
            </w:r>
          </w:p>
        </w:tc>
      </w:tr>
      <w:tr>
        <w:trPr>
          <w:trHeight w:val="62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700201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33 32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33 32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700201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62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5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50 0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дпрограмма "Дети Родниковск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1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5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50 000,00</w:t>
            </w:r>
          </w:p>
        </w:tc>
      </w:tr>
      <w:tr>
        <w:trPr>
          <w:trHeight w:val="765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Компенсация части стоимости питания (горячий комплексный завтрак), предоставляемого отдельным категориям обучающихся муниципальных 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100207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2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2 0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100207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2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2 000,00</w:t>
            </w:r>
          </w:p>
        </w:tc>
      </w:tr>
      <w:tr>
        <w:trPr>
          <w:trHeight w:val="102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и индивидуальным предпринимателям на финансовое обеспечение (возмещение) затрат в связи с предоставлением льготного питания обучающимся муниципальных обще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100601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48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48 0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100601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48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48 0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 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 961 058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 961 058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 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 961 058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 961 058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Дополнительное образование и воспитание дет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 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3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 954 824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 954 824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предоставления дополнительного образования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300001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 954 824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 954 824,00</w:t>
            </w:r>
          </w:p>
        </w:tc>
      </w:tr>
      <w:tr>
        <w:trPr>
          <w:trHeight w:val="102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300001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 735 55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 735 556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300001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68 8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68 8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300001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 785 63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 785 63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300001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4 838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4 838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пожарной безопасности муниципальных учреждений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 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7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 234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 234,00</w:t>
            </w:r>
          </w:p>
        </w:tc>
      </w:tr>
      <w:tr>
        <w:trPr>
          <w:trHeight w:val="62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укреплению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700201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 234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 234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700201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 234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 234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 0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720 5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720 500,00</w:t>
            </w:r>
          </w:p>
        </w:tc>
      </w:tr>
      <w:tr>
        <w:trPr>
          <w:trHeight w:val="54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 0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720 5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720 5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отдыха и оздоровления дет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 0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2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 720 5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 720 5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одготовка лагерей с дневным пребыванием к открыт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200207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4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4 0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200207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4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4 000,00</w:t>
            </w:r>
          </w:p>
        </w:tc>
      </w:tr>
      <w:tr>
        <w:trPr>
          <w:trHeight w:val="765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рганизации двухразового питания в лагерях дневного пребывания детей-сирот и детей, находящихся в трудной жизненной ситу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20080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9 3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9 3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20080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9 3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9 3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отдыха детей в каникулярное время в части организации двухразового питания в лагерях дневного пребы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200S01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537 2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537 2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200S01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49 19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49 19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200S01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088 01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088 01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 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3 271 62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3 271 62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 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3 249 62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3 249 62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функционирования системы образования Родник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 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5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3 179 894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3 179 894,00</w:t>
            </w:r>
          </w:p>
        </w:tc>
      </w:tr>
      <w:tr>
        <w:trPr>
          <w:trHeight w:val="765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по оценке качества образования, информационного сопровождения, управления и финансового обеспечения системы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500001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 444 71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 444 711,00</w:t>
            </w:r>
          </w:p>
        </w:tc>
      </w:tr>
      <w:tr>
        <w:trPr>
          <w:trHeight w:val="28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500001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564 382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564 382,00</w:t>
            </w:r>
          </w:p>
        </w:tc>
      </w:tr>
      <w:tr>
        <w:trPr>
          <w:trHeight w:val="62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500001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575 773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575 773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500001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4 55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4 556,00</w:t>
            </w:r>
          </w:p>
        </w:tc>
      </w:tr>
      <w:tr>
        <w:trPr>
          <w:trHeight w:val="62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бесплатной перевозки обучающихся в муниципальных образовательных организациях, реализующих основные общеобразовательные программы, между посел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500001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 735 183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 735 183,00</w:t>
            </w:r>
          </w:p>
        </w:tc>
      </w:tr>
      <w:tr>
        <w:trPr>
          <w:trHeight w:val="102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500001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 932 623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 932 623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500001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 705 41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 705 41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500001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 15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 15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пожарной безопасности муниципальных учреждений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 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7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9 7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9 726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укреплению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700201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9 7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9 726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700201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9 7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9 726,00</w:t>
            </w:r>
          </w:p>
        </w:tc>
      </w:tr>
      <w:tr>
        <w:trPr>
          <w:trHeight w:val="54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 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 0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дпрограмма "Дети Родниковск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 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1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 0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для детей с ограниченными возможност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10020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10020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для детей-сирот и детей, оставшихся без попечения роди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100202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100202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 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 809 893,2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 809 893,21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555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62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Дети Родниковск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1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1275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ддержка многодетным семьям по приобретению школьной формы либо заменяющего комплекса детской одежды для посещения школьных занятий детям, поступающим в первый класс общеобразовательных организаций Родников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100650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100650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 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 749 893,2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 749 893,21</w:t>
            </w:r>
          </w:p>
        </w:tc>
      </w:tr>
      <w:tr>
        <w:trPr>
          <w:trHeight w:val="54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 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 749 893,2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 749 893,21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дпрограмма "Дети Родниковск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 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1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 749 893,2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 749 893,21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Компенсация части родительской платы за содержание ребенка в дошкольном образовательном учреждении для многодетных сем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 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100650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586 987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586 987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100650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8 817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8 817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100650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568 17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568 170,00</w:t>
            </w:r>
          </w:p>
        </w:tc>
      </w:tr>
      <w:tr>
        <w:trPr>
          <w:trHeight w:val="102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На осуществление переданных полномочий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 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100801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 162 906,2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 162 906,21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100801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7 505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7 505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100801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 125 401,2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 125 401,21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 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33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33 0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33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33 000,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33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33 0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Дополнительное образование и воспитание дет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3000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33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33 000,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программ спортивной подготов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300005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33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33 000,00</w:t>
            </w:r>
          </w:p>
        </w:tc>
      </w:tr>
      <w:tr>
        <w:trPr>
          <w:trHeight w:val="102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 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300005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33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33 000,00</w:t>
            </w:r>
          </w:p>
        </w:tc>
      </w:tr>
      <w:tr>
        <w:trPr>
          <w:trHeight w:val="255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7 128 548,4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2 546 890,4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599"/>
        <w:gridCol w:w="148"/>
        <w:gridCol w:w="777"/>
        <w:gridCol w:w="611"/>
        <w:gridCol w:w="295"/>
        <w:gridCol w:w="1363"/>
        <w:gridCol w:w="580"/>
        <w:gridCol w:w="154"/>
        <w:gridCol w:w="700"/>
        <w:gridCol w:w="380"/>
        <w:gridCol w:w="444"/>
        <w:gridCol w:w="157"/>
        <w:gridCol w:w="1304"/>
        <w:gridCol w:w="370"/>
        <w:gridCol w:w="546"/>
        <w:gridCol w:w="157"/>
        <w:gridCol w:w="1533"/>
        <w:gridCol w:w="284"/>
        <w:gridCol w:w="95"/>
        <w:gridCol w:w="63"/>
        <w:gridCol w:w="104"/>
        <w:gridCol w:w="1132"/>
        <w:gridCol w:w="145"/>
        <w:gridCol w:w="274"/>
        <w:gridCol w:w="204"/>
      </w:tblGrid>
      <w:tr>
        <w:trPr>
          <w:trHeight w:val="255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3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10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3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муниципального образования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03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Родниковский муниципальный район»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3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______________  № ____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3498" w:type="dxa"/>
            <w:gridSpan w:val="20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межбюджетных трансфертов, предоставляемых из районного бюджета  бюджетам  поселений на 2020 год  и на плановый период 2021 и 2022 годов</w:t>
            </w:r>
          </w:p>
        </w:tc>
        <w:tc>
          <w:tcPr>
            <w:tcW w:w="1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</w:t>
            </w:r>
            <w:r>
              <w:rPr/>
              <w:t>таблица 1</w:t>
            </w:r>
          </w:p>
        </w:tc>
        <w:tc>
          <w:tcPr>
            <w:tcW w:w="1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498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межбюджетных трансфертов бюджетам поселений на 2020 год </w:t>
            </w:r>
          </w:p>
        </w:tc>
        <w:tc>
          <w:tcPr>
            <w:tcW w:w="1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7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37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2" w:hRule="atLeast"/>
        </w:trPr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поселений 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Российской федерации  </w:t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одержание автомобильных  дорог  общего пользования местного значения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одержание муниципального жилищного фонда, находящегося в собственности муниципального образования "Родниковский муниципальный район", в части оплаты расходов на содержание муниципальных жилых помещений и коммунальных услуг до заселения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поселений</w:t>
              <w:br/>
              <w:t xml:space="preserve"> на 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сельских поселений на содержание мест захоронения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никовское городское поселение</w:t>
            </w:r>
          </w:p>
        </w:tc>
        <w:tc>
          <w:tcPr>
            <w:tcW w:w="16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0</w:t>
            </w:r>
          </w:p>
        </w:tc>
        <w:tc>
          <w:tcPr>
            <w:tcW w:w="2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0</w:t>
            </w:r>
          </w:p>
        </w:tc>
        <w:tc>
          <w:tcPr>
            <w:tcW w:w="16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7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инское сельское поселение</w:t>
            </w:r>
          </w:p>
        </w:tc>
        <w:tc>
          <w:tcPr>
            <w:tcW w:w="16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8 569,00</w:t>
            </w:r>
          </w:p>
        </w:tc>
        <w:tc>
          <w:tcPr>
            <w:tcW w:w="2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9,00</w:t>
            </w:r>
          </w:p>
        </w:tc>
        <w:tc>
          <w:tcPr>
            <w:tcW w:w="16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1 900,00</w:t>
            </w:r>
          </w:p>
        </w:tc>
        <w:tc>
          <w:tcPr>
            <w:tcW w:w="23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 360,00</w:t>
            </w:r>
          </w:p>
        </w:tc>
        <w:tc>
          <w:tcPr>
            <w:tcW w:w="1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 520,00</w:t>
            </w:r>
          </w:p>
        </w:tc>
        <w:tc>
          <w:tcPr>
            <w:tcW w:w="15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75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7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ское сельское поселение</w:t>
            </w:r>
          </w:p>
        </w:tc>
        <w:tc>
          <w:tcPr>
            <w:tcW w:w="16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3 601,00</w:t>
            </w:r>
          </w:p>
        </w:tc>
        <w:tc>
          <w:tcPr>
            <w:tcW w:w="2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1,00</w:t>
            </w:r>
          </w:p>
        </w:tc>
        <w:tc>
          <w:tcPr>
            <w:tcW w:w="16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7 700,00</w:t>
            </w:r>
          </w:p>
        </w:tc>
        <w:tc>
          <w:tcPr>
            <w:tcW w:w="23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000,00</w:t>
            </w:r>
          </w:p>
        </w:tc>
        <w:tc>
          <w:tcPr>
            <w:tcW w:w="1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010,00</w:t>
            </w:r>
          </w:p>
        </w:tc>
        <w:tc>
          <w:tcPr>
            <w:tcW w:w="15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5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совское сельское поселение</w:t>
            </w:r>
          </w:p>
        </w:tc>
        <w:tc>
          <w:tcPr>
            <w:tcW w:w="16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9 290,00</w:t>
            </w:r>
          </w:p>
        </w:tc>
        <w:tc>
          <w:tcPr>
            <w:tcW w:w="2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0,00</w:t>
            </w:r>
          </w:p>
        </w:tc>
        <w:tc>
          <w:tcPr>
            <w:tcW w:w="16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4 600,00</w:t>
            </w:r>
          </w:p>
        </w:tc>
        <w:tc>
          <w:tcPr>
            <w:tcW w:w="23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600,00</w:t>
            </w:r>
          </w:p>
        </w:tc>
        <w:tc>
          <w:tcPr>
            <w:tcW w:w="1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00,00</w:t>
            </w:r>
          </w:p>
        </w:tc>
        <w:tc>
          <w:tcPr>
            <w:tcW w:w="15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7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903 060,00</w:t>
            </w:r>
          </w:p>
        </w:tc>
        <w:tc>
          <w:tcPr>
            <w:tcW w:w="20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870,00</w:t>
            </w:r>
          </w:p>
        </w:tc>
        <w:tc>
          <w:tcPr>
            <w:tcW w:w="16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84 200,00</w:t>
            </w:r>
          </w:p>
        </w:tc>
        <w:tc>
          <w:tcPr>
            <w:tcW w:w="23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 960,00</w:t>
            </w:r>
          </w:p>
        </w:tc>
        <w:tc>
          <w:tcPr>
            <w:tcW w:w="1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7 030,00</w:t>
            </w:r>
          </w:p>
        </w:tc>
        <w:tc>
          <w:tcPr>
            <w:tcW w:w="15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 0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аблица 2</w:t>
            </w:r>
          </w:p>
        </w:tc>
        <w:tc>
          <w:tcPr>
            <w:tcW w:w="1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498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межбюджетных трансфертов бюджетам поселений на 2021 год </w:t>
            </w:r>
          </w:p>
        </w:tc>
        <w:tc>
          <w:tcPr>
            <w:tcW w:w="1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</w:tr>
      <w:tr>
        <w:trPr>
          <w:trHeight w:val="28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поселений 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Российской федерации  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одержание автомобильных  дорог  общего пользования местного значения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одержание муниципального жилищного фонда, находящегося в собственности муниципального образования "Родниковский муниципальный район", в части оплаты расходов на содержание муниципальных жилых помещений и коммунальных услуг до заселения</w:t>
            </w:r>
          </w:p>
        </w:tc>
        <w:tc>
          <w:tcPr>
            <w:tcW w:w="22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поселений</w:t>
              <w:br/>
              <w:t xml:space="preserve"> на 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сельских поселений на содержание мест захоронения</w:t>
            </w:r>
          </w:p>
        </w:tc>
      </w:tr>
      <w:tr>
        <w:trPr>
          <w:trHeight w:val="255" w:hRule="atLeast"/>
        </w:trPr>
        <w:tc>
          <w:tcPr>
            <w:tcW w:w="3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никовское городское поселение</w:t>
            </w:r>
          </w:p>
        </w:tc>
        <w:tc>
          <w:tcPr>
            <w:tcW w:w="15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0,00</w:t>
            </w:r>
          </w:p>
        </w:tc>
        <w:tc>
          <w:tcPr>
            <w:tcW w:w="2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0,00</w:t>
            </w:r>
          </w:p>
        </w:tc>
        <w:tc>
          <w:tcPr>
            <w:tcW w:w="16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инское сельское поселение</w:t>
            </w:r>
          </w:p>
        </w:tc>
        <w:tc>
          <w:tcPr>
            <w:tcW w:w="15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8 230,00</w:t>
            </w:r>
          </w:p>
        </w:tc>
        <w:tc>
          <w:tcPr>
            <w:tcW w:w="2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  <w:tc>
          <w:tcPr>
            <w:tcW w:w="16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1 900,00</w:t>
            </w:r>
          </w:p>
        </w:tc>
        <w:tc>
          <w:tcPr>
            <w:tcW w:w="23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 360,00</w:t>
            </w:r>
          </w:p>
        </w:tc>
        <w:tc>
          <w:tcPr>
            <w:tcW w:w="2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 520,00</w:t>
            </w:r>
          </w:p>
        </w:tc>
        <w:tc>
          <w:tcPr>
            <w:tcW w:w="17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750,00</w:t>
            </w:r>
          </w:p>
        </w:tc>
      </w:tr>
      <w:tr>
        <w:trPr>
          <w:trHeight w:val="255" w:hRule="atLeast"/>
        </w:trPr>
        <w:tc>
          <w:tcPr>
            <w:tcW w:w="3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ское сельское поселение</w:t>
            </w:r>
          </w:p>
        </w:tc>
        <w:tc>
          <w:tcPr>
            <w:tcW w:w="15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3 110,00</w:t>
            </w:r>
          </w:p>
        </w:tc>
        <w:tc>
          <w:tcPr>
            <w:tcW w:w="2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0,00</w:t>
            </w:r>
          </w:p>
        </w:tc>
        <w:tc>
          <w:tcPr>
            <w:tcW w:w="16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7 700,00</w:t>
            </w:r>
          </w:p>
        </w:tc>
        <w:tc>
          <w:tcPr>
            <w:tcW w:w="23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000,00</w:t>
            </w:r>
          </w:p>
        </w:tc>
        <w:tc>
          <w:tcPr>
            <w:tcW w:w="2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010,00</w:t>
            </w:r>
          </w:p>
        </w:tc>
        <w:tc>
          <w:tcPr>
            <w:tcW w:w="17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50,00</w:t>
            </w:r>
          </w:p>
        </w:tc>
      </w:tr>
      <w:tr>
        <w:trPr>
          <w:trHeight w:val="255" w:hRule="atLeast"/>
        </w:trPr>
        <w:tc>
          <w:tcPr>
            <w:tcW w:w="3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совское сельское поселение</w:t>
            </w:r>
          </w:p>
        </w:tc>
        <w:tc>
          <w:tcPr>
            <w:tcW w:w="15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8 990,00</w:t>
            </w:r>
          </w:p>
        </w:tc>
        <w:tc>
          <w:tcPr>
            <w:tcW w:w="2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0,00</w:t>
            </w:r>
          </w:p>
        </w:tc>
        <w:tc>
          <w:tcPr>
            <w:tcW w:w="16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4 600,00</w:t>
            </w:r>
          </w:p>
        </w:tc>
        <w:tc>
          <w:tcPr>
            <w:tcW w:w="23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600,00</w:t>
            </w:r>
          </w:p>
        </w:tc>
        <w:tc>
          <w:tcPr>
            <w:tcW w:w="2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00,00</w:t>
            </w:r>
          </w:p>
        </w:tc>
        <w:tc>
          <w:tcPr>
            <w:tcW w:w="17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00,00</w:t>
            </w:r>
          </w:p>
        </w:tc>
      </w:tr>
      <w:tr>
        <w:trPr>
          <w:trHeight w:val="255" w:hRule="atLeast"/>
        </w:trPr>
        <w:tc>
          <w:tcPr>
            <w:tcW w:w="3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5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903 470,00</w:t>
            </w:r>
          </w:p>
        </w:tc>
        <w:tc>
          <w:tcPr>
            <w:tcW w:w="2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280,00</w:t>
            </w:r>
          </w:p>
        </w:tc>
        <w:tc>
          <w:tcPr>
            <w:tcW w:w="16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84 200,00</w:t>
            </w:r>
          </w:p>
        </w:tc>
        <w:tc>
          <w:tcPr>
            <w:tcW w:w="23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 960,00</w:t>
            </w:r>
          </w:p>
        </w:tc>
        <w:tc>
          <w:tcPr>
            <w:tcW w:w="2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7 030,00</w:t>
            </w:r>
          </w:p>
        </w:tc>
        <w:tc>
          <w:tcPr>
            <w:tcW w:w="17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аблица 3</w:t>
            </w:r>
          </w:p>
        </w:tc>
        <w:tc>
          <w:tcPr>
            <w:tcW w:w="1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498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межбюджетных трансфертов бюджетам поселений на 2022 год </w:t>
            </w:r>
          </w:p>
        </w:tc>
        <w:tc>
          <w:tcPr>
            <w:tcW w:w="1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7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</w:tr>
      <w:tr>
        <w:trPr>
          <w:trHeight w:val="2925" w:hRule="atLeast"/>
        </w:trPr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7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одержание автомобильных  дорог  общего пользования местного значения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одержание муниципального жилищного фонда, находящегося в собственности муниципального образования "Родниковский муниципальный район", в части оплаты расходов на содержание муниципальных жилых помещений и коммунальных услуг до заселения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поселений</w:t>
              <w:br/>
              <w:t xml:space="preserve"> на 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сельских поселений на содержание мест захоронения</w:t>
            </w:r>
          </w:p>
        </w:tc>
        <w:tc>
          <w:tcPr>
            <w:tcW w:w="6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инское сельское поселение</w:t>
            </w:r>
          </w:p>
        </w:tc>
        <w:tc>
          <w:tcPr>
            <w:tcW w:w="16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6 530,00</w:t>
            </w:r>
          </w:p>
        </w:tc>
        <w:tc>
          <w:tcPr>
            <w:tcW w:w="27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1 900,00</w:t>
            </w:r>
          </w:p>
        </w:tc>
        <w:tc>
          <w:tcPr>
            <w:tcW w:w="2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 360,00</w:t>
            </w:r>
          </w:p>
        </w:tc>
        <w:tc>
          <w:tcPr>
            <w:tcW w:w="2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 520,00</w:t>
            </w:r>
          </w:p>
        </w:tc>
        <w:tc>
          <w:tcPr>
            <w:tcW w:w="16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750,00</w:t>
            </w:r>
          </w:p>
        </w:tc>
        <w:tc>
          <w:tcPr>
            <w:tcW w:w="6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ское сельское поселение</w:t>
            </w:r>
          </w:p>
        </w:tc>
        <w:tc>
          <w:tcPr>
            <w:tcW w:w="16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1 460,00</w:t>
            </w:r>
          </w:p>
        </w:tc>
        <w:tc>
          <w:tcPr>
            <w:tcW w:w="27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7 700,00</w:t>
            </w:r>
          </w:p>
        </w:tc>
        <w:tc>
          <w:tcPr>
            <w:tcW w:w="2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000,00</w:t>
            </w:r>
          </w:p>
        </w:tc>
        <w:tc>
          <w:tcPr>
            <w:tcW w:w="2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010,00</w:t>
            </w:r>
          </w:p>
        </w:tc>
        <w:tc>
          <w:tcPr>
            <w:tcW w:w="16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50,00</w:t>
            </w:r>
          </w:p>
        </w:tc>
        <w:tc>
          <w:tcPr>
            <w:tcW w:w="6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совское сельское поселение</w:t>
            </w:r>
          </w:p>
        </w:tc>
        <w:tc>
          <w:tcPr>
            <w:tcW w:w="16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7 200,00</w:t>
            </w:r>
          </w:p>
        </w:tc>
        <w:tc>
          <w:tcPr>
            <w:tcW w:w="27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4 600,00</w:t>
            </w:r>
          </w:p>
        </w:tc>
        <w:tc>
          <w:tcPr>
            <w:tcW w:w="2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600,00</w:t>
            </w:r>
          </w:p>
        </w:tc>
        <w:tc>
          <w:tcPr>
            <w:tcW w:w="2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00,00</w:t>
            </w:r>
          </w:p>
        </w:tc>
        <w:tc>
          <w:tcPr>
            <w:tcW w:w="16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00,00</w:t>
            </w:r>
          </w:p>
        </w:tc>
        <w:tc>
          <w:tcPr>
            <w:tcW w:w="6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895 190,00</w:t>
            </w:r>
          </w:p>
        </w:tc>
        <w:tc>
          <w:tcPr>
            <w:tcW w:w="27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84 200,00</w:t>
            </w:r>
          </w:p>
        </w:tc>
        <w:tc>
          <w:tcPr>
            <w:tcW w:w="2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 960,00</w:t>
            </w:r>
          </w:p>
        </w:tc>
        <w:tc>
          <w:tcPr>
            <w:tcW w:w="2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7 030,00</w:t>
            </w:r>
          </w:p>
        </w:tc>
        <w:tc>
          <w:tcPr>
            <w:tcW w:w="16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 000,00</w:t>
            </w:r>
          </w:p>
        </w:tc>
        <w:tc>
          <w:tcPr>
            <w:tcW w:w="6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609" w:leader="none"/>
        </w:tabs>
        <w:rPr/>
      </w:pPr>
      <w:r>
        <w:rPr/>
      </w:r>
    </w:p>
    <w:sectPr>
      <w:type w:val="nextPage"/>
      <w:pgSz w:orient="landscape" w:w="16838" w:h="11906"/>
      <w:pgMar w:left="1134" w:right="284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Заголовок 7 Знак"/>
    <w:basedOn w:val="Style11"/>
    <w:qFormat/>
    <w:rPr>
      <w:sz w:val="24"/>
      <w:szCs w:val="24"/>
      <w:lang w:val="ru-RU" w:bidi="ar-SA"/>
    </w:rPr>
  </w:style>
  <w:style w:type="character" w:styleId="Style12">
    <w:name w:val="Без интервала Знак"/>
    <w:qFormat/>
    <w:rPr>
      <w:sz w:val="24"/>
      <w:szCs w:val="24"/>
      <w:lang w:bidi="ar-SA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BodyTextChar">
    <w:name w:val="Body Text Char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Знак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99">
    <w:name w:val="xl99"/>
    <w:basedOn w:val="Normal"/>
    <w:qFormat/>
    <w:pP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09">
    <w:name w:val="xl109"/>
    <w:basedOn w:val="Normal"/>
    <w:qFormat/>
    <w:pPr>
      <w:spacing w:before="280" w:after="280"/>
      <w:jc w:val="center"/>
    </w:pPr>
    <w:rPr>
      <w:rFonts w:ascii="Arial CYR" w:hAnsi="Arial CYR" w:cs="Arial CYR"/>
      <w:sz w:val="20"/>
      <w:szCs w:val="20"/>
    </w:rPr>
  </w:style>
  <w:style w:type="paragraph" w:styleId="Xl110">
    <w:name w:val="xl110"/>
    <w:basedOn w:val="Normal"/>
    <w:qFormat/>
    <w:pP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11">
    <w:name w:val="xl111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112">
    <w:name w:val="xl112"/>
    <w:basedOn w:val="Normal"/>
    <w:qFormat/>
    <w:pP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113">
    <w:name w:val="xl113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98">
    <w:name w:val="xl98"/>
    <w:basedOn w:val="Normal"/>
    <w:qFormat/>
    <w:pP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65">
    <w:name w:val="xl65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8">
    <w:name w:val="xl118"/>
    <w:basedOn w:val="Normal"/>
    <w:qFormat/>
    <w:pP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19">
    <w:name w:val="xl119"/>
    <w:basedOn w:val="Normal"/>
    <w:qFormat/>
    <w:pP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27">
    <w:name w:val="xl127"/>
    <w:basedOn w:val="Normal"/>
    <w:qFormat/>
    <w:pPr>
      <w:spacing w:before="280" w:after="280"/>
    </w:pPr>
    <w:rPr/>
  </w:style>
  <w:style w:type="paragraph" w:styleId="Xl128">
    <w:name w:val="xl128"/>
    <w:basedOn w:val="Normal"/>
    <w:qFormat/>
    <w:pPr>
      <w:spacing w:before="280" w:after="280"/>
    </w:pPr>
    <w:rPr/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u w:val="single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136">
    <w:name w:val="xl136"/>
    <w:basedOn w:val="Normal"/>
    <w:qFormat/>
    <w:pPr>
      <w:spacing w:before="280" w:after="280"/>
      <w:jc w:val="both"/>
      <w:textAlignment w:val="top"/>
    </w:pPr>
    <w:rPr>
      <w:i/>
      <w:iCs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</w:rPr>
  </w:style>
  <w:style w:type="paragraph" w:styleId="Xl138">
    <w:name w:val="xl138"/>
    <w:basedOn w:val="Normal"/>
    <w:qFormat/>
    <w:pPr>
      <w:spacing w:before="280" w:after="280"/>
      <w:jc w:val="both"/>
      <w:textAlignment w:val="top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40">
    <w:name w:val="xl140"/>
    <w:basedOn w:val="Normal"/>
    <w:qFormat/>
    <w:pPr>
      <w:spacing w:before="280" w:after="280"/>
      <w:jc w:val="both"/>
      <w:textAlignment w:val="top"/>
    </w:pPr>
    <w:rPr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6">
    <w:name w:val="xl14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147">
    <w:name w:val="xl14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148">
    <w:name w:val="xl148"/>
    <w:basedOn w:val="Normal"/>
    <w:qFormat/>
    <w:pPr>
      <w:spacing w:before="280" w:after="280"/>
      <w:jc w:val="right"/>
      <w:textAlignment w:val="top"/>
    </w:pPr>
    <w:rPr>
      <w:sz w:val="28"/>
      <w:szCs w:val="28"/>
    </w:rPr>
  </w:style>
  <w:style w:type="paragraph" w:styleId="Xl149">
    <w:name w:val="xl14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64F4E9BB5DAF995B2E28A55507BEDA441AD74C04DC360BD8BEF002E94sFMAI" TargetMode="External"/><Relationship Id="rId4" Type="http://schemas.openxmlformats.org/officeDocument/2006/relationships/hyperlink" Target="consultantplus://offline/ref=064F4E9BB5DAF995B2E28A55507BEDA441AD74C04DC360BD8BEF002E94sFMAI" TargetMode="External"/><Relationship Id="rId5" Type="http://schemas.openxmlformats.org/officeDocument/2006/relationships/hyperlink" Target="consultantplus://offline/ref=064F4E9BB5DAF995B2E28A55507BEDA441AD74C04DC360BD8BEF002E94sFMA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1:31:00Z</dcterms:created>
  <dc:creator>balakireva</dc:creator>
  <dc:description/>
  <cp:keywords/>
  <dc:language>en-US</dc:language>
  <cp:lastModifiedBy>obolenskayavn</cp:lastModifiedBy>
  <cp:lastPrinted>2019-04-12T15:16:00Z</cp:lastPrinted>
  <dcterms:modified xsi:type="dcterms:W3CDTF">2019-11-15T06:13:00Z</dcterms:modified>
  <cp:revision>14</cp:revision>
  <dc:subject/>
  <dc:title>Приложение № 2 изложить в новой редакции</dc:title>
</cp:coreProperties>
</file>