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 образования «Родниковский муниципальный район» </w:t>
      </w:r>
    </w:p>
    <w:p>
      <w:pPr>
        <w:pStyle w:val="Normal"/>
        <w:ind w:left="48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0 декабря 2010г.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 xml:space="preserve">59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лужба государственной инспекции Ивановской области по надзору за техническим состоянием самоходных машин и других видов техники (Гостехнадзор Ивановской области по Родниковскому район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 пошлина   за    государственную регистрацию   транспортных   средств  и    иные юридически   значимые   действия,   связанные   с изменениями и выдачей документов на  транспортные  средства, выдачей регистрационных знаков, приемом  квалификационных экзаменов на получение права  на  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по охране объектов животного мира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а об охране и исполь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го ми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 государственного контрол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u w:val="none"/>
              </w:rPr>
            </w:pPr>
            <w:r>
              <w:rPr>
                <w:sz w:val="28"/>
                <w:u w:val="none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62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етеринарному и                                фитосанитарному надзор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8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800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 законодательства в области обеспечения санитарно–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и ФНС России № 1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1 02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7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ого авансового платеж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5 01041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прибыль организаций, зачислявшийся до 1 января 2005  года 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и на имущество предприят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с имущества, переходящего в порядке наследования или дарения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5 0000 110</w:t>
            </w:r>
          </w:p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налог  (по   обязательствам, возникшим   до  1  января  2006 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  о    налогах    и     сборах, предусмотренные статьями 116, 117, 118, пунктами   1 и 2 статьи 120, статьями 125,  126,  128,  129,   129.1,  132,  133,  134,  135,  135.1  Налогового   кодекс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Отдел внутренних дел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и табачной продукции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УФМС Росс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и земельным отношениям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 получаемые  в  виде  арендной  платы  за земельные участки, государственная  собственность  на которые не разграничена и которые  расположены в границах поселений, а также средства от продажи  права на заключение  договоров аренды указанных  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 муниципальных  унитарных  предприятий,  созданных    муниципальными район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 имущества,  находящегося в  оперативном управлении учреждений, находящихся в  ведении органов управления муниципальных районов (за    исключением    имущества     муниципальных                              бюджетных и автономных  учреждений),   в   части   реализации  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ое управление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государственную поддержку внедрения комплексных мер модернизации образования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 реализующих основную общеобразовательную програм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6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 государственных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 050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 имеющих целевое назначение, прошлых лет из бюджетов поселений</w:t>
            </w:r>
          </w:p>
        </w:tc>
      </w:tr>
      <w:tr>
        <w:trPr>
          <w:trHeight w:val="137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здравоохранения «Родниковская центральная районная больница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служба государственной регистрации кадастра и картограф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одниковский районный отдел судебных приставов УФССП России </w:t>
            </w:r>
            <w:r>
              <w:rPr>
                <w:b/>
                <w:sz w:val="28"/>
                <w:szCs w:val="28"/>
              </w:rPr>
              <w:t>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6:00Z</dcterms:created>
  <dc:creator>user</dc:creator>
  <dc:description/>
  <cp:keywords/>
  <dc:language>en-US</dc:language>
  <cp:lastModifiedBy>piskarevan</cp:lastModifiedBy>
  <cp:lastPrinted>2011-01-28T16:55:00Z</cp:lastPrinted>
  <dcterms:modified xsi:type="dcterms:W3CDTF">2011-01-28T13:56:00Z</dcterms:modified>
  <cp:revision>13</cp:revision>
  <dc:subject/>
  <dc:title>Приложение № _____</dc:title>
</cp:coreProperties>
</file>